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center"/>
        <w:tblInd w:w="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20"/>
              <w:rPr>
                <w:rFonts w:ascii="Courier;Courier New" w:hAnsi="Courier;Courier New" w:cs="Courier;Courier New"/>
                <w:lang w:val="es-ES_tradnl"/>
              </w:rPr>
            </w:pPr>
            <w:r>
              <w:rPr>
                <w:rFonts w:cs="Courier;Courier New" w:ascii="Courier;Courier New" w:hAnsi="Courier;Courier New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Comic Sans MS" w:hAnsi="Comic Sans MS" w:cs="Comic Sans MS"/>
                <w:b/>
                <w:b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EVALUACIÓN DE CONTENIDOS CURRICULARE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Comic Sans MS" w:hAnsi="Comic Sans MS" w:cs="Comic Sans MS"/>
                <w:b/>
                <w:b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EDUCACIÓN   SECUNDARI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CONTENIDOS MÍNIMOS DE LENGUA CASTELLANA Y LITERATURA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NOMBRE Y APELLIDO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3600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tbl>
      <w:tblPr>
        <w:tblW w:w="6462" w:type="dxa"/>
        <w:jc w:val="left"/>
        <w:tblInd w:w="1568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6462"/>
      </w:tblGrid>
      <w:tr>
        <w:trPr/>
        <w:tc>
          <w:tcPr>
            <w:tcW w:w="646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jc w:val="center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Curso Primero de Educación Secundaria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20" w:hanging="72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.</w:t>
        <w:tab/>
        <w:t>Pon tilde a cada una de las palabras que les corresponda (algunas están bien escritas y otras no, debes identificarlas y poner la tilde (acento)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20" w:hanging="7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864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-  rubi</w:t>
        <w:tab/>
        <w:tab/>
        <w:tab/>
        <w:t>- rubia</w:t>
        <w:tab/>
        <w:tab/>
        <w:tab/>
        <w:t>- camion</w:t>
        <w:tab/>
        <w:tab/>
        <w:t>- carretera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864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- cesped</w:t>
        <w:tab/>
        <w:tab/>
        <w:t>- campo</w:t>
        <w:tab/>
        <w:tab/>
        <w:tab/>
        <w:t>- huracan</w:t>
        <w:tab/>
        <w:tab/>
        <w:t>- kilometro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864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- sueter</w:t>
        <w:tab/>
        <w:tab/>
        <w:t>- copialo</w:t>
        <w:tab/>
        <w:tab/>
        <w:t xml:space="preserve">- comio </w:t>
        <w:tab/>
        <w:tab/>
        <w:t>- periodico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8640" w:hanging="7920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- busqueda</w:t>
        <w:tab/>
        <w:tab/>
        <w:t>- rubia</w:t>
        <w:tab/>
        <w:tab/>
        <w:tab/>
        <w:t>- cantico</w:t>
        <w:tab/>
        <w:tab/>
        <w:t xml:space="preserve">- marcador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20" w:hanging="72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20" w:hanging="72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.</w:t>
        <w:tab/>
        <w:t>Identifica y rodea las palabras que no están correctamente escritas, o sea, que tienen alguna falta de ortografí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1440" w:hanging="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1440" w:hanging="0"/>
        <w:jc w:val="both"/>
        <w:rPr/>
      </w:pPr>
      <w:r>
        <w:rPr>
          <w:rFonts w:cs="Comic Sans MS" w:ascii="Comic Sans MS" w:hAnsi="Comic Sans MS"/>
          <w:sz w:val="22"/>
          <w:lang w:val="es-ES_tradnl"/>
        </w:rPr>
        <w:t>Ej 1:</w:t>
        <w:tab/>
        <w:t>a.  Ablandar</w:t>
        <w:tab/>
        <w:tab/>
        <w:t xml:space="preserve">b. </w:t>
      </w:r>
      <w:r>
        <w:rPr>
          <w:rFonts w:cs="Comic Sans MS" w:ascii="Comic Sans MS" w:hAnsi="Comic Sans MS"/>
          <w:b/>
          <w:i/>
          <w:sz w:val="22"/>
          <w:lang w:val="es-ES_tradnl"/>
        </w:rPr>
        <w:t xml:space="preserve"> HABLANDAR</w:t>
      </w:r>
      <w:r>
        <w:rPr>
          <w:rFonts w:cs="Comic Sans MS" w:ascii="Comic Sans MS" w:hAnsi="Comic Sans MS"/>
          <w:sz w:val="22"/>
          <w:lang w:val="es-ES_tradnl"/>
        </w:rPr>
        <w:tab/>
        <w:tab/>
        <w:t>c.  Abri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firstLine="720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.</w:t>
        <w:tab/>
        <w:t>a.</w:t>
        <w:tab/>
        <w:t xml:space="preserve">abrupto </w:t>
        <w:tab/>
        <w:tab/>
        <w:t>b.</w:t>
        <w:tab/>
        <w:t>aptriz</w:t>
        <w:tab/>
        <w:tab/>
        <w:tab/>
        <w:t>c.</w:t>
        <w:tab/>
        <w:t>administ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2.</w:t>
        <w:tab/>
        <w:t xml:space="preserve">d. </w:t>
        <w:tab/>
        <w:t>adscripción</w:t>
        <w:tab/>
        <w:tab/>
        <w:t xml:space="preserve">e. </w:t>
        <w:tab/>
        <w:t>abructo</w:t>
        <w:tab/>
        <w:tab/>
        <w:t xml:space="preserve">f. </w:t>
        <w:tab/>
        <w:t>abstrac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3.</w:t>
        <w:tab/>
        <w:t xml:space="preserve">g. </w:t>
        <w:tab/>
        <w:t>afranzesado</w:t>
        <w:tab/>
        <w:tab/>
        <w:t xml:space="preserve">h. </w:t>
        <w:tab/>
        <w:t>agrandar</w:t>
        <w:tab/>
        <w:tab/>
        <w:t xml:space="preserve">i. </w:t>
        <w:tab/>
        <w:t>ajedrez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4.</w:t>
        <w:tab/>
        <w:t xml:space="preserve">j. </w:t>
        <w:tab/>
        <w:t>halambres</w:t>
        <w:tab/>
        <w:tab/>
        <w:t xml:space="preserve">k. </w:t>
        <w:tab/>
        <w:t>alfombras</w:t>
        <w:tab/>
        <w:tab/>
        <w:t xml:space="preserve">l. </w:t>
        <w:tab/>
        <w:t>almohad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5.</w:t>
        <w:tab/>
        <w:t xml:space="preserve">m. </w:t>
        <w:tab/>
        <w:t>alumbrar</w:t>
        <w:tab/>
        <w:tab/>
        <w:t xml:space="preserve">n. </w:t>
        <w:tab/>
        <w:t>halfombra</w:t>
        <w:tab/>
        <w:tab/>
        <w:t xml:space="preserve">ñ. </w:t>
        <w:tab/>
        <w:t>hambrien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6.</w:t>
        <w:tab/>
        <w:t xml:space="preserve">o. </w:t>
        <w:tab/>
        <w:t>amaestar</w:t>
        <w:tab/>
        <w:tab/>
        <w:t xml:space="preserve">p. </w:t>
        <w:tab/>
        <w:t>amueblar</w:t>
        <w:tab/>
        <w:tab/>
        <w:t xml:space="preserve">q. </w:t>
        <w:tab/>
        <w:t>ham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7.</w:t>
        <w:tab/>
        <w:t xml:space="preserve">r. </w:t>
        <w:tab/>
        <w:t>muebles</w:t>
        <w:tab/>
        <w:tab/>
        <w:t xml:space="preserve">s. </w:t>
        <w:tab/>
        <w:t>mobiliario</w:t>
        <w:tab/>
        <w:tab/>
        <w:t xml:space="preserve">t. </w:t>
        <w:tab/>
        <w:t>acostunbra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8.</w:t>
        <w:tab/>
        <w:t xml:space="preserve">u. </w:t>
        <w:tab/>
        <w:t>hapacibles</w:t>
        <w:tab/>
        <w:tab/>
        <w:t xml:space="preserve">v. </w:t>
        <w:tab/>
        <w:t>aplastante</w:t>
        <w:tab/>
        <w:tab/>
        <w:t xml:space="preserve">w. </w:t>
        <w:tab/>
        <w:t>aprendizaj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9.</w:t>
        <w:tab/>
        <w:t xml:space="preserve">x. </w:t>
        <w:tab/>
        <w:t>harinero</w:t>
        <w:tab/>
        <w:tab/>
        <w:t xml:space="preserve">y. </w:t>
        <w:tab/>
        <w:t>huéspedes</w:t>
        <w:tab/>
        <w:tab/>
        <w:t xml:space="preserve">z. </w:t>
        <w:tab/>
        <w:t>harcipres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0.</w:t>
        <w:tab/>
        <w:t xml:space="preserve">a. </w:t>
        <w:tab/>
        <w:t>arramblar</w:t>
        <w:tab/>
        <w:tab/>
        <w:t xml:space="preserve">b. </w:t>
        <w:tab/>
        <w:t>harreglar</w:t>
        <w:tab/>
        <w:tab/>
        <w:t xml:space="preserve">c. </w:t>
        <w:tab/>
        <w:t>asequib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1</w:t>
        <w:tab/>
        <w:t xml:space="preserve">d. </w:t>
        <w:tab/>
        <w:t>asilvestar</w:t>
        <w:tab/>
        <w:tab/>
        <w:t xml:space="preserve">e. </w:t>
        <w:tab/>
        <w:t>domesticar</w:t>
        <w:tab/>
        <w:tab/>
        <w:t xml:space="preserve">f. </w:t>
        <w:tab/>
        <w:t>vrutalid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2</w:t>
        <w:tab/>
        <w:t xml:space="preserve">g. </w:t>
        <w:tab/>
        <w:t>asombrar</w:t>
        <w:tab/>
        <w:tab/>
        <w:t xml:space="preserve">h. </w:t>
        <w:tab/>
        <w:t>rejistrar</w:t>
        <w:tab/>
        <w:tab/>
        <w:t xml:space="preserve">i. </w:t>
        <w:tab/>
        <w:t>asust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3</w:t>
        <w:tab/>
        <w:t xml:space="preserve">j. </w:t>
        <w:tab/>
        <w:t>astros</w:t>
        <w:tab/>
        <w:tab/>
        <w:tab/>
        <w:t xml:space="preserve">k. </w:t>
        <w:tab/>
        <w:t>astronauta</w:t>
        <w:tab/>
        <w:tab/>
        <w:t xml:space="preserve">l. </w:t>
        <w:tab/>
        <w:t>aspez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4</w:t>
        <w:tab/>
        <w:t xml:space="preserve">m. </w:t>
        <w:tab/>
        <w:t>atractivo</w:t>
        <w:tab/>
        <w:tab/>
        <w:t xml:space="preserve">n. </w:t>
        <w:tab/>
        <w:t>atrancar</w:t>
        <w:tab/>
        <w:tab/>
        <w:t xml:space="preserve">ñ. </w:t>
        <w:tab/>
        <w:t xml:space="preserve">atro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5</w:t>
        <w:tab/>
        <w:t xml:space="preserve">o. </w:t>
        <w:tab/>
        <w:t>austral</w:t>
        <w:tab/>
        <w:tab/>
        <w:tab/>
        <w:t xml:space="preserve">p. </w:t>
        <w:tab/>
        <w:t>abinagrar</w:t>
        <w:tab/>
        <w:tab/>
        <w:t xml:space="preserve">q. </w:t>
        <w:tab/>
        <w:t>infum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6</w:t>
        <w:tab/>
        <w:t xml:space="preserve">r. </w:t>
        <w:tab/>
        <w:t>extraño</w:t>
        <w:tab/>
        <w:tab/>
        <w:t xml:space="preserve">s. </w:t>
        <w:tab/>
        <w:t>estrella</w:t>
        <w:tab/>
        <w:tab/>
        <w:tab/>
        <w:t xml:space="preserve">t. </w:t>
        <w:tab/>
        <w:t>esplot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7920" w:hanging="792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7</w:t>
        <w:tab/>
        <w:t xml:space="preserve">u. </w:t>
        <w:tab/>
        <w:t>excusa</w:t>
        <w:tab/>
        <w:tab/>
        <w:tab/>
        <w:t xml:space="preserve">v. </w:t>
        <w:tab/>
        <w:t>esportar</w:t>
        <w:tab/>
        <w:tab/>
        <w:t xml:space="preserve">w. </w:t>
        <w:tab/>
        <w:t>espléndi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6480" w:hanging="648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8</w:t>
        <w:tab/>
        <w:t xml:space="preserve">x. </w:t>
        <w:tab/>
        <w:t>masage</w:t>
        <w:tab/>
        <w:tab/>
        <w:tab/>
        <w:t xml:space="preserve">y. </w:t>
        <w:tab/>
        <w:t>hojear</w:t>
        <w:tab/>
        <w:tab/>
        <w:tab/>
        <w:t xml:space="preserve">z. </w:t>
        <w:tab/>
        <w:t>herej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6480" w:hanging="648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6480" w:hanging="6480"/>
        <w:jc w:val="both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077" w:right="1077" w:gutter="0" w:header="0" w:top="1134" w:footer="85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58"/>
        <w:ind w:left="720" w:hanging="72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Clasifica las siguientes palabras en primitivas, derivadas y compuest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58"/>
        <w:jc w:val="both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5" w:after="58"/>
              <w:ind w:left="7320" w:hanging="648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pan</w:t>
              <w:tab/>
              <w:tab/>
              <w:tab/>
              <w:t>panadero</w:t>
              <w:tab/>
              <w:tab/>
              <w:t>moneda</w:t>
              <w:tab/>
              <w:tab/>
              <w:t>monedero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58"/>
              <w:ind w:left="7320" w:hanging="648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sacapuntas</w:t>
              <w:tab/>
              <w:tab/>
              <w:t>cocina</w:t>
              <w:tab/>
              <w:tab/>
              <w:tab/>
              <w:t>cocinero</w:t>
              <w:tab/>
              <w:tab/>
              <w:t>parachoque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34"/>
              <w:ind w:left="7320" w:hanging="6480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pescadería</w:t>
              <w:tab/>
              <w:tab/>
              <w:t>antinatural</w:t>
              <w:tab/>
              <w:tab/>
              <w:t>telefonillo</w:t>
              <w:tab/>
              <w:tab/>
              <w:t>campana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58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Primitivas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Derivadas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Compuestas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Comic Sans MS" w:hAnsi="Comic Sans MS" w:cs="Comic Sans MS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58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58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4.  Señala los prefijos de las siguientes palabras e indica a continuación su significa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13" w:before="0" w:after="58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Incalculable: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</w:t>
      </w:r>
      <w:r>
        <w:rPr>
          <w:rFonts w:cs="Comic Sans MS" w:ascii="Comic Sans MS" w:hAnsi="Comic Sans MS"/>
          <w:sz w:val="22"/>
          <w:lang w:val="es-ES_tradnl"/>
        </w:rPr>
        <w:tab/>
        <w:t>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13" w:before="0" w:after="58"/>
        <w:ind w:left="720" w:right="0" w:hanging="720"/>
        <w:rPr>
          <w:rFonts w:ascii="WP IconicSymbolsA" w:hAnsi="WP IconicSymbolsA" w:cs="WP IconicSymbolsA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 Rehacer:   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</w:t>
      </w: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13" w:before="0" w:after="58"/>
        <w:ind w:left="720" w:right="0" w:hanging="720"/>
        <w:rPr>
          <w:rFonts w:ascii="WP IconicSymbolsA" w:hAnsi="WP IconicSymbolsA" w:cs="WP IconicSymbolsA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 Descolocar   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</w:t>
      </w: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13" w:before="0" w:after="58"/>
        <w:ind w:left="720" w:right="0" w:hanging="720"/>
        <w:rPr>
          <w:rFonts w:ascii="WP IconicSymbolsA" w:hAnsi="WP IconicSymbolsA" w:cs="WP IconicSymbolsA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 Subcutáneo: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</w:t>
      </w: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13" w:before="0" w:after="58"/>
        <w:ind w:left="720" w:right="0" w:hanging="720"/>
        <w:rPr>
          <w:rFonts w:ascii="WP IconicSymbolsA" w:hAnsi="WP IconicSymbolsA" w:cs="WP IconicSymbolsA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 Superpoblado: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</w:t>
      </w: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13" w:before="0" w:after="58"/>
        <w:ind w:left="720" w:right="0" w:hanging="720"/>
        <w:rPr>
          <w:rFonts w:ascii="WP IconicSymbolsA" w:hAnsi="WP IconicSymbolsA" w:cs="WP IconicSymbolsA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 Insensata: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sectPr>
          <w:type w:val="continuous"/>
          <w:pgSz w:w="11906" w:h="16838"/>
          <w:pgMar w:left="1077" w:right="1077" w:gutter="0" w:header="0" w:top="1134" w:footer="850" w:bottom="1077"/>
          <w:formProt w:val="false"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</w:t>
      </w: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13" w:before="0" w:after="5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192" w:before="0" w:after="58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5. Indica la </w:t>
      </w:r>
      <w:r>
        <w:rPr>
          <w:rFonts w:cs="Comic Sans MS" w:ascii="Comic Sans MS" w:hAnsi="Comic Sans MS"/>
          <w:b/>
          <w:sz w:val="22"/>
          <w:lang w:val="es-ES_tradnl"/>
        </w:rPr>
        <w:t>conjugación, tiempo verbal , número y persona</w:t>
      </w:r>
      <w:r>
        <w:rPr>
          <w:rFonts w:cs="Comic Sans MS" w:ascii="Comic Sans MS" w:hAnsi="Comic Sans MS"/>
          <w:sz w:val="22"/>
          <w:lang w:val="es-ES_tradnl"/>
        </w:rPr>
        <w:t xml:space="preserve"> de las siguientes formas verbales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jugaba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copiábamo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escribe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has comido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anduvistei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hube comido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comiendo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lanzad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cantamo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30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6. </w:t>
        <w:tab/>
        <w:t xml:space="preserve">Clasifica los diferentes tipos de </w:t>
      </w:r>
      <w:r>
        <w:rPr>
          <w:rFonts w:cs="Comic Sans MS" w:ascii="Comic Sans MS" w:hAnsi="Comic Sans MS"/>
          <w:b/>
          <w:sz w:val="22"/>
          <w:lang w:val="es-ES_tradnl"/>
        </w:rPr>
        <w:t>sustantivos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418"/>
        <w:gridCol w:w="992"/>
        <w:gridCol w:w="851"/>
        <w:gridCol w:w="1134"/>
        <w:gridCol w:w="1134"/>
        <w:gridCol w:w="1134"/>
        <w:gridCol w:w="992"/>
        <w:gridCol w:w="992"/>
        <w:gridCol w:w="993"/>
      </w:tblGrid>
      <w:tr>
        <w:trPr>
          <w:trHeight w:val="54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Sustantivo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Comun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8"/>
                <w:lang w:val="es-ES_tradnl"/>
              </w:rPr>
              <w:t>Propi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8"/>
                <w:lang w:val="es-ES_tradnl"/>
              </w:rPr>
              <w:t>Concret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8"/>
                <w:lang w:val="es-ES_tradnl"/>
              </w:rPr>
              <w:t>Abstrac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8"/>
                <w:lang w:val="es-ES_tradnl"/>
              </w:rPr>
              <w:t>Individu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8"/>
                <w:lang w:val="es-ES_tradnl"/>
              </w:rPr>
              <w:t>Colectiv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s-ES_tradnl"/>
              </w:rPr>
              <w:t>C</w:t>
            </w:r>
            <w:r>
              <w:rPr>
                <w:rFonts w:cs="Comic Sans MS" w:ascii="Comic Sans MS" w:hAnsi="Comic Sans MS"/>
                <w:b/>
                <w:sz w:val="18"/>
                <w:lang w:val="es-ES_tradnl"/>
              </w:rPr>
              <w:t>ontab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8"/>
                <w:lang w:val="es-ES_tradnl"/>
              </w:rPr>
              <w:t>No contabl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MONTAÑ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JAVI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JABÓ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BELLEZ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CABAL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FLOT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GRA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S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CLARID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REBAÑ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ESPAÑ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VA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br w:type="page"/>
      </w:r>
      <w:r>
        <w:rPr>
          <w:rFonts w:cs="Comic Sans MS" w:ascii="Comic Sans MS" w:hAnsi="Comic Sans MS"/>
          <w:sz w:val="22"/>
          <w:lang w:val="es-ES_tradnl"/>
        </w:rPr>
        <w:t xml:space="preserve">7. </w:t>
        <w:tab/>
        <w:t xml:space="preserve">Clasifica los diferentes </w:t>
      </w:r>
      <w:r>
        <w:rPr>
          <w:rFonts w:cs="Comic Sans MS" w:ascii="Comic Sans MS" w:hAnsi="Comic Sans MS"/>
          <w:b/>
          <w:sz w:val="22"/>
          <w:lang w:val="es-ES_tradnl"/>
        </w:rPr>
        <w:t>determinativos y pronomb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95" w:type="dxa"/>
        <w:jc w:val="left"/>
        <w:tblInd w:w="-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927"/>
        <w:gridCol w:w="1102"/>
        <w:gridCol w:w="1102"/>
        <w:gridCol w:w="1102"/>
        <w:gridCol w:w="1102"/>
        <w:gridCol w:w="1102"/>
        <w:gridCol w:w="1182"/>
        <w:gridCol w:w="1076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Artículo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Posesivo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Personale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Relativo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0"/>
              <w:rPr>
                <w:rFonts w:ascii="Comic Sans MS" w:hAnsi="Comic Sans MS" w:cs="Comic Sans MS"/>
                <w:b/>
                <w:b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Demostra-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0" w:after="47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tivo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Indefinido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Numerales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uno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lo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suyo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nosotro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cual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aquel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alguno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quien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vuestra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ello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esto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segundo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trec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widowControl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Clasifica los diferentes tipos de </w:t>
      </w:r>
      <w:r>
        <w:rPr>
          <w:rFonts w:cs="Comic Sans MS" w:ascii="Comic Sans MS" w:hAnsi="Comic Sans MS"/>
          <w:b/>
          <w:sz w:val="22"/>
          <w:lang w:val="es-ES_tradnl"/>
        </w:rPr>
        <w:t>adverb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95" w:type="dxa"/>
        <w:jc w:val="left"/>
        <w:tblInd w:w="-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927"/>
        <w:gridCol w:w="1102"/>
        <w:gridCol w:w="1102"/>
        <w:gridCol w:w="1102"/>
        <w:gridCol w:w="1102"/>
        <w:gridCol w:w="1102"/>
        <w:gridCol w:w="1182"/>
        <w:gridCol w:w="1076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tLeast" w:line="0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85" w:after="47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Lugar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85" w:after="47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Tiempo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85" w:after="47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Modo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85" w:after="47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Cantidad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85" w:after="47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Afirmació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85" w:after="47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Negació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85" w:after="47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16"/>
                <w:lang w:val="es-ES_tradnl"/>
              </w:rPr>
              <w:t>Duda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aquí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ante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tranquilament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poco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sí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detrá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nunca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rápido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temprano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quizá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probablement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jamá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bastante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uto" w:line="204" w:before="85" w:after="4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widowControl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Escribe las </w:t>
      </w:r>
      <w:r>
        <w:rPr>
          <w:rFonts w:cs="Comic Sans MS" w:ascii="Comic Sans MS" w:hAnsi="Comic Sans MS"/>
          <w:b/>
          <w:sz w:val="22"/>
          <w:lang w:val="es-ES_tradnl"/>
        </w:rPr>
        <w:t>preposicion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tLeast" w:line="0" w:before="85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0" w:after="34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widowControl/>
        <w:numPr>
          <w:ilvl w:val="0"/>
          <w:numId w:val="5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Clasifica las siguientes </w:t>
      </w:r>
      <w:r>
        <w:rPr>
          <w:rFonts w:cs="Comic Sans MS" w:ascii="Comic Sans MS" w:hAnsi="Comic Sans MS"/>
          <w:b/>
          <w:sz w:val="22"/>
          <w:lang w:val="es-ES_tradnl"/>
        </w:rPr>
        <w:t>conjuncion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85" w:after="34"/>
              <w:ind w:left="8760" w:hanging="876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2"/>
                <w:lang w:val="es-ES_tradnl"/>
              </w:rPr>
              <w:t xml:space="preserve">    </w:t>
            </w:r>
            <w:r>
              <w:rPr>
                <w:rFonts w:cs="Comic Sans MS" w:ascii="Comic Sans MS" w:hAnsi="Comic Sans MS"/>
                <w:sz w:val="22"/>
                <w:lang w:val="es-ES_tradnl"/>
              </w:rPr>
              <w:t>Y</w:t>
              <w:tab/>
              <w:tab/>
              <w:t xml:space="preserve">aunque </w:t>
              <w:tab/>
              <w:t xml:space="preserve">O   </w:t>
              <w:tab/>
              <w:t xml:space="preserve"> </w:t>
              <w:tab/>
              <w:t xml:space="preserve">que </w:t>
              <w:tab/>
              <w:t xml:space="preserve">pero   </w:t>
              <w:tab/>
              <w:t xml:space="preserve">sino  </w:t>
              <w:tab/>
              <w:tab/>
              <w:t xml:space="preserve">porque 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2410"/>
        <w:gridCol w:w="2410"/>
        <w:gridCol w:w="2410"/>
        <w:gridCol w:w="2410"/>
      </w:tblGrid>
      <w:tr>
        <w:trPr/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85" w:after="43"/>
              <w:jc w:val="center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Coordinantes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tLeast" w:line="0" w:before="85" w:after="0"/>
              <w:jc w:val="center"/>
              <w:rPr>
                <w:rFonts w:ascii="Comic Sans MS" w:hAnsi="Comic Sans MS" w:cs="Comic Sans MS"/>
                <w:b/>
                <w:b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0" w:after="43"/>
              <w:jc w:val="center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Subordinantes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85" w:after="43"/>
              <w:jc w:val="center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Copulativa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85" w:after="43"/>
              <w:jc w:val="center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Disyuntiva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85" w:after="43"/>
              <w:jc w:val="center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Adversativas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tLeast" w:line="0" w:before="85" w:after="43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tLeast" w:line="0" w:before="85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0" w:before="0" w:after="43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tLeast" w:line="0" w:before="85" w:after="43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tLeast" w:line="0" w:before="85" w:after="43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lineRule="atLeast" w:line="0" w:before="85" w:after="43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1.</w:t>
        <w:tab/>
        <w:t xml:space="preserve">Clasifica los  siguientes  </w:t>
      </w:r>
      <w:r>
        <w:rPr>
          <w:rFonts w:cs="Comic Sans MS" w:ascii="Comic Sans MS" w:hAnsi="Comic Sans MS"/>
          <w:b/>
          <w:sz w:val="22"/>
          <w:lang w:val="es-ES_tradnl"/>
        </w:rPr>
        <w:t>nombres</w:t>
      </w:r>
      <w:r>
        <w:rPr>
          <w:rFonts w:cs="Comic Sans MS" w:ascii="Comic Sans MS" w:hAnsi="Comic Sans MS"/>
          <w:sz w:val="22"/>
          <w:lang w:val="es-ES_tradnl"/>
        </w:rPr>
        <w:t xml:space="preserve"> por su </w:t>
      </w:r>
      <w:r>
        <w:rPr>
          <w:rFonts w:cs="Comic Sans MS" w:ascii="Comic Sans MS" w:hAnsi="Comic Sans MS"/>
          <w:b/>
          <w:i/>
          <w:sz w:val="22"/>
          <w:lang w:val="es-ES_tradnl"/>
        </w:rPr>
        <w:t>género (masculino-femenino)</w:t>
      </w:r>
      <w:r>
        <w:rPr>
          <w:rFonts w:cs="Comic Sans MS" w:ascii="Comic Sans MS" w:hAnsi="Comic Sans MS"/>
          <w:sz w:val="22"/>
          <w:lang w:val="es-ES_tradnl"/>
        </w:rPr>
        <w:t xml:space="preserve">, por su </w:t>
      </w:r>
      <w:r>
        <w:rPr>
          <w:rFonts w:cs="Comic Sans MS" w:ascii="Comic Sans MS" w:hAnsi="Comic Sans MS"/>
          <w:b/>
          <w:i/>
          <w:sz w:val="22"/>
          <w:lang w:val="es-ES_tradnl"/>
        </w:rPr>
        <w:t>número (singular-plural)</w:t>
      </w:r>
      <w:r>
        <w:rPr>
          <w:rFonts w:cs="Comic Sans MS" w:ascii="Comic Sans MS" w:hAnsi="Comic Sans MS"/>
          <w:sz w:val="22"/>
          <w:lang w:val="es-ES_tradnl"/>
        </w:rPr>
        <w:t xml:space="preserve"> y por su tipo (común-propios). Pon una </w:t>
      </w:r>
      <w:r>
        <w:rPr>
          <w:rFonts w:cs="Comic Sans MS" w:ascii="Comic Sans MS" w:hAnsi="Comic Sans MS"/>
          <w:b/>
          <w:sz w:val="28"/>
          <w:lang w:val="es-ES_tradnl"/>
        </w:rPr>
        <w:t xml:space="preserve">X </w:t>
      </w:r>
      <w:r>
        <w:rPr>
          <w:rFonts w:cs="Comic Sans MS" w:ascii="Comic Sans MS" w:hAnsi="Comic Sans MS"/>
          <w:sz w:val="22"/>
          <w:lang w:val="es-ES_tradnl"/>
        </w:rPr>
        <w:t>en las casillas correspondiente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375"/>
        <w:gridCol w:w="1375"/>
        <w:gridCol w:w="1375"/>
        <w:gridCol w:w="1375"/>
        <w:gridCol w:w="1375"/>
        <w:gridCol w:w="1375"/>
        <w:gridCol w:w="1375"/>
      </w:tblGrid>
      <w:tr>
        <w:trPr/>
        <w:tc>
          <w:tcPr>
            <w:tcW w:w="1375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jc w:val="center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jc w:val="center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masculino</w:t>
            </w:r>
          </w:p>
        </w:tc>
        <w:tc>
          <w:tcPr>
            <w:tcW w:w="137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jc w:val="center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femenino</w:t>
            </w:r>
          </w:p>
        </w:tc>
        <w:tc>
          <w:tcPr>
            <w:tcW w:w="137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jc w:val="center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singular</w:t>
            </w:r>
          </w:p>
        </w:tc>
        <w:tc>
          <w:tcPr>
            <w:tcW w:w="137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jc w:val="center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plural</w:t>
            </w:r>
          </w:p>
        </w:tc>
        <w:tc>
          <w:tcPr>
            <w:tcW w:w="137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jc w:val="center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común</w:t>
            </w:r>
          </w:p>
        </w:tc>
        <w:tc>
          <w:tcPr>
            <w:tcW w:w="137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jc w:val="center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propio</w:t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árboles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pianista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lechuga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pared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abstracto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emociones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azúcar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cachorro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ladrón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humorista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conejo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María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</w:tr>
      <w:tr>
        <w:trPr/>
        <w:tc>
          <w:tcPr>
            <w:tcW w:w="1375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Madrid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226" w:before="0" w:after="58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2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26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26"/>
        <w:ind w:left="720" w:hanging="7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2.</w:t>
        <w:tab/>
        <w:t xml:space="preserve">Escribe unas frases, con sentido, en las cuales entren las siguientes palabras, debes tener en cuenta su significado según estén escritas (homófonos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26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26"/>
        <w:ind w:left="720" w:hanging="0"/>
        <w:rPr>
          <w:rFonts w:ascii="Comic Sans MS" w:hAnsi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 xml:space="preserve"> </w:t>
      </w:r>
      <w:r>
        <w:rPr>
          <w:rFonts w:cs="Comic Sans MS" w:ascii="Comic Sans MS" w:hAnsi="Comic Sans MS"/>
          <w:lang w:val="es-ES_tradnl"/>
        </w:rPr>
        <w:t>a) bello/vello</w:t>
        <w:tab/>
        <w:tab/>
        <w:t xml:space="preserve">    b) ola/hola</w:t>
        <w:tab/>
        <w:tab/>
        <w:t xml:space="preserve">     c) votar/bot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26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85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85"/>
        <w:ind w:left="720" w:right="0" w:hanging="720"/>
        <w:rPr>
          <w:rFonts w:ascii="WP IconicSymbolsA" w:hAnsi="WP IconicSymbolsA" w:cs="WP IconicSymbolsA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85"/>
        <w:ind w:left="720" w:right="0" w:hanging="720"/>
        <w:rPr>
          <w:rFonts w:ascii="WP IconicSymbolsA" w:hAnsi="WP IconicSymbolsA" w:cs="WP IconicSymbolsA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 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urier;Courier New" w:hAnsi="Courier;Courier New" w:cs="Courier;Courier New"/>
          <w:sz w:val="22"/>
          <w:lang w:val="es-ES_tradnl"/>
        </w:rPr>
      </w:pPr>
      <w:r>
        <w:rPr>
          <w:rFonts w:cs="Courier;Courier New" w:ascii="Courier;Courier New" w:hAnsi="Courier;Courier New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85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85"/>
        <w:ind w:left="720" w:right="0" w:hanging="720"/>
        <w:rPr>
          <w:rFonts w:ascii="WP IconicSymbolsA" w:hAnsi="WP IconicSymbolsA" w:cs="WP IconicSymbolsA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85"/>
        <w:ind w:left="720" w:right="0" w:hanging="720"/>
        <w:rPr>
          <w:rFonts w:ascii="WP IconicSymbolsA" w:hAnsi="WP IconicSymbolsA" w:cs="WP IconicSymbolsA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 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widowControl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Comic Sans MS" w:ascii="Comic Sans MS" w:hAnsi="Comic Sans MS"/>
          <w:sz w:val="22"/>
          <w:lang w:val="es-ES_tradnl"/>
        </w:rPr>
        <w:tab/>
        <w:t>Descubre los</w:t>
      </w:r>
      <w:r>
        <w:rPr>
          <w:rFonts w:cs="Comic Sans MS" w:ascii="Comic Sans MS" w:hAnsi="Comic Sans MS"/>
          <w:b/>
          <w:sz w:val="22"/>
          <w:lang w:val="es-ES_tradnl"/>
        </w:rPr>
        <w:t xml:space="preserve"> VULGARISMOS</w:t>
      </w:r>
      <w:r>
        <w:rPr>
          <w:rFonts w:cs="Comic Sans MS" w:ascii="Comic Sans MS" w:hAnsi="Comic Sans MS"/>
          <w:sz w:val="22"/>
          <w:lang w:val="es-ES_tradnl"/>
        </w:rPr>
        <w:t xml:space="preserve"> existentes en las siguientes frases y escríbelas a continuación correctamente: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2880" w:hanging="2880"/>
        <w:rPr/>
      </w:pPr>
      <w:r>
        <w:rPr>
          <w:rFonts w:cs="WP IconicSymbolsA" w:ascii="WP IconicSymbolsA" w:hAnsi="WP IconicSymbolsA"/>
          <w:sz w:val="22"/>
          <w:lang w:val="es-ES_tradnl"/>
        </w:rPr>
        <w:t>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   </w:t>
      </w:r>
      <w:r>
        <w:rPr>
          <w:rFonts w:cs="Comic Sans MS" w:ascii="Comic Sans MS" w:hAnsi="Comic Sans MS"/>
          <w:sz w:val="22"/>
          <w:lang w:val="es-ES_tradnl"/>
        </w:rPr>
        <w:t xml:space="preserve">La dije que viniera: </w:t>
        <w:tab/>
        <w:t>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3600" w:hanging="3600"/>
        <w:rPr/>
      </w:pPr>
      <w:r>
        <w:rPr>
          <w:rFonts w:cs="WP IconicSymbolsA" w:ascii="WP IconicSymbolsA" w:hAnsi="WP IconicSymbolsA"/>
          <w:sz w:val="22"/>
          <w:lang w:val="es-ES_tradnl"/>
        </w:rPr>
        <w:t>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   </w:t>
      </w:r>
      <w:r>
        <w:rPr>
          <w:rFonts w:cs="Comic Sans MS" w:ascii="Comic Sans MS" w:hAnsi="Comic Sans MS"/>
          <w:sz w:val="22"/>
          <w:lang w:val="es-ES_tradnl"/>
        </w:rPr>
        <w:t>Lo que dijístes es falso: ____________________________________________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3600" w:hanging="3600"/>
        <w:rPr/>
      </w:pPr>
      <w:r>
        <w:rPr>
          <w:rFonts w:cs="WP IconicSymbolsA" w:ascii="WP IconicSymbolsA" w:hAnsi="WP IconicSymbolsA"/>
          <w:sz w:val="22"/>
          <w:lang w:val="es-ES_tradnl"/>
        </w:rPr>
        <w:t>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   </w:t>
      </w:r>
      <w:r>
        <w:rPr>
          <w:rFonts w:cs="WP TypographicSymbols" w:ascii="WP TypographicSymbols" w:hAnsi="WP TypographicSymbols"/>
          <w:sz w:val="22"/>
          <w:lang w:val="es-ES_tradnl"/>
        </w:rPr>
        <w:t>(</w:t>
      </w:r>
      <w:r>
        <w:rPr>
          <w:rFonts w:cs="Comic Sans MS" w:ascii="Comic Sans MS" w:hAnsi="Comic Sans MS"/>
          <w:sz w:val="22"/>
          <w:lang w:val="es-ES_tradnl"/>
        </w:rPr>
        <w:t>Mirar que bonito</w:t>
      </w:r>
      <w:r>
        <w:rPr>
          <w:rFonts w:cs="WP TypographicSymbols" w:ascii="WP TypographicSymbols" w:hAnsi="WP TypographicSymbols"/>
          <w:sz w:val="22"/>
          <w:lang w:val="es-ES_tradnl"/>
        </w:rPr>
        <w:t>(</w:t>
      </w:r>
      <w:r>
        <w:rPr>
          <w:rFonts w:cs="Comic Sans MS" w:ascii="Comic Sans MS" w:hAnsi="Comic Sans MS"/>
          <w:sz w:val="22"/>
          <w:lang w:val="es-ES_tradnl"/>
        </w:rPr>
        <w:t xml:space="preserve">: </w:t>
        <w:tab/>
        <w:t>______________________________________________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3600" w:hanging="3600"/>
        <w:rPr/>
      </w:pPr>
      <w:r>
        <w:rPr>
          <w:rFonts w:cs="WP IconicSymbolsA" w:ascii="WP IconicSymbolsA" w:hAnsi="WP IconicSymbolsA"/>
          <w:sz w:val="22"/>
          <w:lang w:val="es-ES_tradnl"/>
        </w:rPr>
        <w:t>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   </w:t>
      </w:r>
      <w:r>
        <w:rPr>
          <w:rFonts w:cs="Comic Sans MS" w:ascii="Comic Sans MS" w:hAnsi="Comic Sans MS"/>
          <w:sz w:val="22"/>
          <w:lang w:val="es-ES_tradnl"/>
        </w:rPr>
        <w:t xml:space="preserve">No te se nota: </w:t>
        <w:tab/>
        <w:t xml:space="preserve"> __________________________________________________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WP IconicSymbolsA" w:ascii="WP IconicSymbolsA" w:hAnsi="WP IconicSymbolsA"/>
          <w:sz w:val="22"/>
          <w:lang w:val="es-ES_tradnl"/>
        </w:rPr>
        <w:t>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  </w:t>
      </w:r>
      <w:r>
        <w:rPr>
          <w:rFonts w:cs="Comic Sans MS" w:ascii="Comic Sans MS" w:hAnsi="Comic Sans MS"/>
          <w:sz w:val="22"/>
          <w:lang w:val="es-ES_tradnl"/>
        </w:rPr>
        <w:t>Juaquín tiene veintidós años: 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4.</w:t>
        <w:tab/>
        <w:t>Escribe  el  femenino de  las  siguientes  palabra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720" w:hanging="720"/>
        <w:rPr/>
      </w:pPr>
      <w:r>
        <w:rPr>
          <w:rFonts w:cs="WP IconicSymbolsA" w:ascii="WP IconicSymbolsA" w:hAnsi="WP IconicSymbolsA"/>
          <w:lang w:val="es-ES_tradnl"/>
        </w:rPr>
        <w:t></w:t>
      </w:r>
      <w:r>
        <w:rPr>
          <w:rFonts w:cs="Comic Sans MS" w:ascii="Comic Sans MS" w:hAnsi="Comic Sans MS"/>
          <w:sz w:val="22"/>
          <w:lang w:val="es-ES_tradnl"/>
        </w:rPr>
        <w:tab/>
        <w:t xml:space="preserve">REY:__________ </w:t>
        <w:tab/>
        <w:tab/>
      </w: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cs="Comic Sans MS" w:ascii="Comic Sans MS" w:hAnsi="Comic Sans MS"/>
          <w:sz w:val="22"/>
          <w:lang w:val="es-ES_tradnl"/>
        </w:rPr>
        <w:t xml:space="preserve">  CONDE:___________</w:t>
        <w:tab/>
      </w:r>
      <w:r>
        <w:rPr>
          <w:rFonts w:cs="WP IconicSymbolsA" w:ascii="WP IconicSymbolsA" w:hAnsi="WP IconicSymbolsA"/>
          <w:sz w:val="22"/>
          <w:lang w:val="es-ES_tradnl"/>
        </w:rPr>
        <w:t></w:t>
      </w:r>
      <w:r>
        <w:rPr>
          <w:rFonts w:cs="Comic Sans MS" w:ascii="Comic Sans MS" w:hAnsi="Comic Sans MS"/>
          <w:sz w:val="22"/>
          <w:lang w:val="es-ES_tradnl"/>
        </w:rPr>
        <w:t xml:space="preserve"> PESCADOR: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720" w:hanging="72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cs="Comic Sans MS" w:ascii="Comic Sans MS" w:hAnsi="Comic Sans MS"/>
          <w:sz w:val="22"/>
          <w:lang w:val="es-ES_tradnl"/>
        </w:rPr>
        <w:tab/>
        <w:t>HOMBRE:_______</w:t>
        <w:tab/>
        <w:tab/>
      </w: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cs="Comic Sans MS" w:ascii="Comic Sans MS" w:hAnsi="Comic Sans MS"/>
          <w:sz w:val="22"/>
          <w:lang w:val="es-ES_tradnl"/>
        </w:rPr>
        <w:t xml:space="preserve"> LEÓN:_____________</w:t>
        <w:tab/>
      </w: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cs="Comic Sans MS" w:ascii="Comic Sans MS" w:hAnsi="Comic Sans MS"/>
          <w:sz w:val="22"/>
          <w:lang w:val="es-ES_tradnl"/>
        </w:rPr>
        <w:t xml:space="preserve"> CABALLO: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720" w:hanging="72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cs="Comic Sans MS" w:ascii="Comic Sans MS" w:hAnsi="Comic Sans MS"/>
          <w:sz w:val="22"/>
          <w:lang w:val="es-ES_tradnl"/>
        </w:rPr>
        <w:tab/>
        <w:t>ACTOR:________</w:t>
        <w:tab/>
        <w:tab/>
      </w: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cs="Comic Sans MS" w:ascii="Comic Sans MS" w:hAnsi="Comic Sans MS"/>
          <w:sz w:val="22"/>
          <w:lang w:val="es-ES_tradnl"/>
        </w:rPr>
        <w:t xml:space="preserve"> MONO:____________</w:t>
        <w:tab/>
      </w: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cs="Comic Sans MS" w:ascii="Comic Sans MS" w:hAnsi="Comic Sans MS"/>
          <w:sz w:val="22"/>
          <w:lang w:val="es-ES_tradnl"/>
        </w:rPr>
        <w:t xml:space="preserve"> RATÓN:_______________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lang w:val="es-ES_tradnl"/>
        </w:rPr>
      </w:pPr>
      <w:r>
        <w:rPr>
          <w:rFonts w:cs="Arial" w:ascii="Arial" w:hAnsi="Arial"/>
          <w:sz w:val="22"/>
          <w:lang w:val="es-ES_tradnl"/>
        </w:rPr>
        <w:t>15.</w:t>
        <w:tab/>
        <w:t>Coloca  por  orden  alfabético  las  siguientes  palabra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920" w:hanging="7920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eastAsia="Comic Sans MS" w:cs="Comic Sans MS" w:ascii="Comic Sans MS" w:hAnsi="Comic Sans MS"/>
          <w:b/>
          <w:sz w:val="20"/>
          <w:lang w:val="es-ES_tradnl"/>
        </w:rPr>
        <w:t xml:space="preserve">   </w:t>
      </w:r>
      <w:r>
        <w:rPr>
          <w:rFonts w:cs="Comic Sans MS" w:ascii="Comic Sans MS" w:hAnsi="Comic Sans MS"/>
          <w:b/>
          <w:sz w:val="20"/>
          <w:lang w:val="es-ES_tradnl"/>
        </w:rPr>
        <w:tab/>
        <w:t xml:space="preserve">casa  </w:t>
        <w:tab/>
        <w:tab/>
        <w:t xml:space="preserve">mama  </w:t>
        <w:tab/>
        <w:tab/>
        <w:t xml:space="preserve">taza  </w:t>
        <w:tab/>
        <w:tab/>
        <w:t xml:space="preserve">dedo   </w:t>
        <w:tab/>
        <w:tab/>
        <w:t xml:space="preserve">dedal </w:t>
        <w:tab/>
        <w:tab/>
        <w:t xml:space="preserve"> da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920" w:hanging="7920"/>
        <w:rPr>
          <w:lang w:val="es-ES_tradnl"/>
        </w:rPr>
      </w:pPr>
      <w:r>
        <w:rPr>
          <w:rFonts w:eastAsia="Comic Sans MS" w:cs="Comic Sans MS" w:ascii="Comic Sans MS" w:hAnsi="Comic Sans MS"/>
          <w:b/>
          <w:sz w:val="20"/>
          <w:lang w:val="es-ES_tradnl"/>
        </w:rPr>
        <w:t xml:space="preserve">     </w:t>
      </w:r>
      <w:r>
        <w:rPr>
          <w:rFonts w:cs="Comic Sans MS" w:ascii="Comic Sans MS" w:hAnsi="Comic Sans MS"/>
          <w:b/>
          <w:sz w:val="20"/>
          <w:lang w:val="es-ES_tradnl"/>
        </w:rPr>
        <w:tab/>
        <w:t xml:space="preserve">nave </w:t>
        <w:tab/>
        <w:tab/>
        <w:t xml:space="preserve">persona </w:t>
        <w:tab/>
        <w:t xml:space="preserve">albañil </w:t>
        <w:tab/>
        <w:tab/>
        <w:t xml:space="preserve">camino  </w:t>
        <w:tab/>
        <w:t xml:space="preserve">vaso </w:t>
        <w:tab/>
        <w:tab/>
        <w:t>vasco</w:t>
      </w:r>
    </w:p>
    <w:tbl>
      <w:tblPr>
        <w:tblW w:w="9637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2408"/>
        <w:gridCol w:w="2408"/>
        <w:gridCol w:w="2408"/>
        <w:gridCol w:w="2413"/>
      </w:tblGrid>
      <w:tr>
        <w:trPr/>
        <w:tc>
          <w:tcPr>
            <w:tcW w:w="240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0" w:after="37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240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0" w:after="37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240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0" w:after="37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241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0" w:after="37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0" w:after="37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0" w:after="37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0" w:after="37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0" w:after="37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</w:tr>
      <w:tr>
        <w:trPr/>
        <w:tc>
          <w:tcPr>
            <w:tcW w:w="240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0" w:after="37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0" w:after="37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0" w:after="37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0" w:after="37"/>
              <w:rPr>
                <w:lang w:val="es-ES_tradnl"/>
              </w:rPr>
            </w:pPr>
            <w:r>
              <w:rPr>
                <w:sz w:val="16"/>
                <w:lang w:val="es-ES_tradnl"/>
              </w:rPr>
              <w:t>12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16. </w:t>
        <w:tab/>
        <w:t>Ordena las palabras de cada frase. Escríbelas ordenadas a continuació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del    es    ajedrez    un    todavía    aprendiz    del    Cristian    jueg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638"/>
      </w:tblGrid>
      <w:tr>
        <w:trPr>
          <w:trHeight w:val="422" w:hRule="atLeast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5" w:after="43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5" w:after="43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>
          <w:trHeight w:val="428" w:hRule="atLeast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5" w:after="43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lang w:val="es-ES_tradnl"/>
        </w:rPr>
        <w:t xml:space="preserve">            </w:t>
      </w:r>
      <w:r>
        <w:rPr>
          <w:rFonts w:cs="Comic Sans MS" w:ascii="Comic Sans MS" w:hAnsi="Comic Sans MS"/>
          <w:b/>
          <w:sz w:val="22"/>
          <w:lang w:val="es-ES_tradnl"/>
        </w:rPr>
        <w:t>al   dio   intentar   un   al   traspiés   Tristán   subir   tranvía</w:t>
      </w:r>
      <w:r>
        <w:rPr>
          <w:rFonts w:cs="Comic Sans MS" w:ascii="Comic Sans MS" w:hAnsi="Comic Sans MS"/>
          <w:b/>
          <w:i/>
          <w:sz w:val="22"/>
          <w:lang w:val="es-ES_tradnl"/>
        </w:rPr>
        <w:t xml:space="preserve">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mic Sans MS" w:hAnsi="Comic Sans MS" w:cs="Comic Sans MS"/>
          <w:b/>
          <w:b/>
          <w:i/>
          <w:i/>
          <w:sz w:val="22"/>
          <w:lang w:val="es-ES_tradnl"/>
        </w:rPr>
      </w:pPr>
      <w:r>
        <w:rPr>
          <w:rFonts w:cs="Comic Sans MS" w:ascii="Comic Sans MS" w:hAnsi="Comic Sans MS"/>
          <w:b/>
          <w:i/>
          <w:sz w:val="22"/>
          <w:lang w:val="es-ES_tradnl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638"/>
      </w:tblGrid>
      <w:tr>
        <w:trPr>
          <w:trHeight w:val="422" w:hRule="atLeast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5" w:after="43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5" w:after="43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>
          <w:trHeight w:val="428" w:hRule="atLeast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5" w:after="43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Comic Sans MS" w:ascii="Comic Sans MS" w:hAnsi="Comic Sans MS"/>
          <w:sz w:val="22"/>
          <w:lang w:val="es-ES_tradnl"/>
        </w:rPr>
        <w:t xml:space="preserve">17. </w:t>
        <w:tab/>
        <w:t>Subraya los</w:t>
      </w:r>
      <w:r>
        <w:rPr>
          <w:rFonts w:cs="Comic Sans MS" w:ascii="Comic Sans MS" w:hAnsi="Comic Sans MS"/>
          <w:b/>
          <w:sz w:val="22"/>
          <w:lang w:val="es-ES_tradnl"/>
        </w:rPr>
        <w:t xml:space="preserve"> nombres</w:t>
      </w:r>
      <w:r>
        <w:rPr>
          <w:rFonts w:cs="Comic Sans MS" w:ascii="Comic Sans MS" w:hAnsi="Comic Sans MS"/>
          <w:sz w:val="22"/>
          <w:lang w:val="es-ES_tradnl"/>
        </w:rPr>
        <w:t xml:space="preserve"> del texto y mete en un círculo los </w:t>
      </w:r>
      <w:r>
        <w:rPr>
          <w:rFonts w:cs="Comic Sans MS" w:ascii="Comic Sans MS" w:hAnsi="Comic Sans MS"/>
          <w:b/>
          <w:sz w:val="22"/>
          <w:lang w:val="es-ES_tradnl"/>
        </w:rPr>
        <w:t>verbos.</w:t>
      </w:r>
      <w:r>
        <w:rPr/>
        <w:t xml:space="preserve"> A continuación indica la conjugación, tiempo, número y persona de cada una de las formas verbales</w:t>
      </w:r>
    </w:p>
    <w:tbl>
      <w:tblPr>
        <w:tblW w:w="9638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7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La casa estaba situada en lo alto de la colina. El olivar era lo más amplio de la finca. Junto a la puerta estuvo ubicada la fuente  de rica  agua fresca y clara. Los pájaros volaban a su alrededor y todo brillaba cuando salía el sol de primavera.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85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85"/>
        <w:ind w:left="720" w:right="0" w:hanging="720"/>
        <w:rPr>
          <w:rFonts w:ascii="WP IconicSymbolsA" w:hAnsi="WP IconicSymbolsA" w:cs="WP IconicSymbolsA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85"/>
        <w:ind w:left="720" w:right="0" w:hanging="720"/>
        <w:rPr>
          <w:rFonts w:ascii="WP IconicSymbolsA" w:hAnsi="WP IconicSymbolsA" w:cs="WP IconicSymbolsA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 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urier;Courier New" w:hAnsi="Courier;Courier New" w:cs="Courier;Courier New"/>
          <w:sz w:val="22"/>
          <w:lang w:val="es-ES_tradnl"/>
        </w:rPr>
      </w:pPr>
      <w:r>
        <w:rPr>
          <w:rFonts w:cs="Courier;Courier New" w:ascii="Courier;Courier New" w:hAnsi="Courier;Courier New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85"/>
        <w:ind w:left="720" w:right="0" w:hanging="720"/>
        <w:rPr>
          <w:rFonts w:ascii="WP IconicSymbolsA" w:hAnsi="WP IconicSymbolsA" w:cs="WP IconicSymbolsA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85"/>
        <w:ind w:left="720" w:right="0" w:hanging="720"/>
        <w:rPr>
          <w:rFonts w:ascii="WP IconicSymbolsA" w:hAnsi="WP IconicSymbolsA" w:cs="WP IconicSymbolsA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1"/>
        <w:widowControl w:val="false"/>
        <w:numPr>
          <w:ilvl w:val="0"/>
          <w:numId w:val="3"/>
        </w:numPr>
        <w:spacing w:lineRule="auto" w:line="285"/>
        <w:ind w:left="720" w:right="0" w:hanging="720"/>
        <w:rPr>
          <w:rFonts w:ascii="WP IconicSymbolsA" w:hAnsi="WP IconicSymbolsA" w:cs="WP IconicSymbolsA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 xml:space="preserve"> ______________________________________________________________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18. </w:t>
        <w:tab/>
        <w:t>Completa cada una de las frases correspondientes (géneros literario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socia cada tipo de género narrativo con su pertenencia a verso o pros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6406" w:type="dxa"/>
        <w:jc w:val="left"/>
        <w:tblInd w:w="1230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2948"/>
        <w:gridCol w:w="3458"/>
      </w:tblGrid>
      <w:tr>
        <w:trPr/>
        <w:tc>
          <w:tcPr>
            <w:tcW w:w="294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3" w:after="43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Pon verso o prosa</w:t>
            </w:r>
          </w:p>
        </w:tc>
        <w:tc>
          <w:tcPr>
            <w:tcW w:w="345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83" w:after="43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83" w:after="43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3" w:after="43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Epopeya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83" w:after="43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3" w:after="43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Novela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83" w:after="43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3" w:after="43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Cuento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83" w:after="43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3" w:after="43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Romance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83" w:after="43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3" w:after="43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Cantar de gesta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83" w:after="43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83" w:after="43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Leyenda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socia cada género narrativo con su definición (pon el número en la casilla correspondien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468" w:type="dxa"/>
        <w:jc w:val="left"/>
        <w:tblInd w:w="152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2836"/>
        <w:gridCol w:w="566"/>
        <w:gridCol w:w="6066"/>
      </w:tblGrid>
      <w:tr>
        <w:trPr/>
        <w:tc>
          <w:tcPr>
            <w:tcW w:w="2836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1. Epopey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56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606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0"/>
              <w:ind w:left="1440" w:hanging="144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lato que explica de forma maravillosa los hecho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lang w:val="es-ES_tradnl"/>
              </w:rPr>
              <w:t>relacionados  con el nacimiento de una civilización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2. Novel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3" w:after="42"/>
              <w:ind w:left="1440" w:hanging="144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0"/>
              <w:ind w:left="1440" w:hanging="144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lato anónimo transmitido oralmente, que explica de form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42"/>
              <w:ind w:left="1440" w:hanging="144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lang w:val="es-ES_tradnl"/>
              </w:rPr>
              <w:t>maravillosa hechos históricos o el origen de algún lugar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3. Cuento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0"/>
              <w:ind w:left="1440" w:hanging="144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lato breve, con personajes sencillos y, en ocasiones, con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oraleja final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4. Romanc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0"/>
              <w:ind w:left="1440" w:hanging="144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oema de ocho sílabas que relata los hechos heroicos d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lang w:val="es-ES_tradnl"/>
              </w:rPr>
              <w:t>personajes poco conocidos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5. Cantar de gest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42"/>
              <w:ind w:left="1440" w:hanging="1440"/>
              <w:rPr>
                <w:sz w:val="22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lato de las hazañas de un héroe medieval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6. Leyend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42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3" w:after="42"/>
              <w:ind w:left="1440" w:hanging="144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3" w:after="0"/>
              <w:ind w:left="1440" w:hanging="144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Relato más extenso y complejo que el cuento, con personaje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42"/>
              <w:ind w:left="1440" w:hanging="1440"/>
              <w:rPr>
                <w:sz w:val="22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lang w:val="es-ES_tradnl"/>
              </w:rPr>
              <w:t>más complicados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sz w:val="22"/>
          <w:lang w:val="es-ES_tradnl"/>
        </w:rPr>
      </w:pPr>
      <w:r>
        <w:rPr>
          <w:sz w:val="22"/>
          <w:lang w:val="es-ES_tradnl"/>
        </w:rPr>
      </w:r>
      <w:r>
        <w:br w:type="page"/>
      </w:r>
    </w:p>
    <w:p>
      <w:pPr>
        <w:pStyle w:val="Level1"/>
        <w:widowControl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/>
        <w:tab/>
        <w:t>Identifica el tipo de cada una de las siguientes oraciones. Pon el número correspondiente en la casilla</w:t>
      </w:r>
    </w:p>
    <w:tbl>
      <w:tblPr>
        <w:tblW w:w="8107" w:type="dxa"/>
        <w:jc w:val="left"/>
        <w:tblInd w:w="776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8107"/>
      </w:tblGrid>
      <w:tr>
        <w:trPr/>
        <w:tc>
          <w:tcPr>
            <w:tcW w:w="81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9" w:after="0"/>
              <w:ind w:left="1440" w:hanging="144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 xml:space="preserve">1. Enunciativas          2. Exclamativas             3. Dubitativas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7"/>
              <w:ind w:left="1440" w:hanging="1440"/>
              <w:rPr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4. Desiderarivas        5. Interrogarivas            6. Imperativa-Exhortativas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lang w:val="es-ES_tradnl"/>
        </w:rPr>
      </w:pPr>
      <w:r>
        <w:rPr>
          <w:lang w:val="es-ES_tradnl"/>
        </w:rPr>
      </w:r>
    </w:p>
    <w:tbl>
      <w:tblPr>
        <w:tblW w:w="9025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941"/>
        <w:gridCol w:w="8084"/>
      </w:tblGrid>
      <w:tr>
        <w:trPr/>
        <w:tc>
          <w:tcPr>
            <w:tcW w:w="94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808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María acaba de venir del colegio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Es posible que vayamos al cine el sábado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¡Mañana es fiesta!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Ojalá vayamos a la playa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¿Qué has comido hoy?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Ven a cenar pronto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El domingo, quizás iré a la piscina con vosotros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Me gustaría oír música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Siéntate, y empieza a leer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Voy a escribir un cuento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¡Vaya frío que hace hoy!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84" w:after="45"/>
              <w:ind w:left="1440" w:hanging="144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¿Quién ha llamado por teléfono?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0.</w:t>
        <w:tab/>
        <w:t>Realiza  el  ANÁLISIS  MORFOLÓGICO  de  la  siguiente  fras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sz w:val="22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 xml:space="preserve">     </w:t>
      </w:r>
      <w:r>
        <w:rPr>
          <w:rFonts w:cs="Comic Sans MS" w:ascii="Comic Sans MS" w:hAnsi="Comic Sans MS"/>
          <w:lang w:val="es-ES_tradnl"/>
        </w:rPr>
        <w:tab/>
        <w:t xml:space="preserve">  </w:t>
      </w:r>
      <w:r>
        <w:rPr>
          <w:rFonts w:cs="Comic Sans MS" w:ascii="Comic Sans MS" w:hAnsi="Comic Sans MS"/>
          <w:b/>
          <w:lang w:val="es-ES_tradnl"/>
        </w:rPr>
        <w:t>El  tío  de  Andrés  tenía  dos grandes perros  negr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u w:val="single"/>
          <w:lang w:val="es-ES_tradnl"/>
        </w:rPr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EL: 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u w:val="single"/>
          <w:lang w:val="es-ES_tradnl"/>
        </w:rPr>
      </w:pPr>
      <w:r>
        <w:rPr>
          <w:rFonts w:cs="Comic Sans MS" w:ascii="Comic Sans MS" w:hAnsi="Comic Sans MS"/>
          <w:sz w:val="22"/>
          <w:u w:val="single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TÍO: 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DE: 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ANDRÉS: 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TENÍA: 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lang w:val="es-ES_tradnl"/>
        </w:rPr>
        <w:t>DOS: 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GRANDES: 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PERROS: 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NEGROS: ____________________________________________________________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85"/>
        <w:ind w:left="1440" w:hanging="1440"/>
        <w:rPr/>
      </w:pPr>
      <w:r>
        <w:rPr>
          <w:rFonts w:cs="Comic Sans MS" w:ascii="Comic Sans MS" w:hAnsi="Comic Sans MS"/>
          <w:sz w:val="22"/>
          <w:lang w:val="es-ES_tradnl"/>
        </w:rPr>
        <w:t xml:space="preserve">21.   Análisis sintáctico (Identifica el </w:t>
      </w:r>
      <w:r>
        <w:rPr>
          <w:rFonts w:cs="Comic Sans MS" w:ascii="Comic Sans MS" w:hAnsi="Comic Sans MS"/>
          <w:b/>
          <w:i/>
          <w:sz w:val="22"/>
          <w:lang w:val="es-ES_tradnl"/>
        </w:rPr>
        <w:t>sujeto, el predicado, núcleo del sujeto, y el núcleo del predicado</w:t>
      </w:r>
      <w:r>
        <w:rPr>
          <w:rFonts w:cs="Comic Sans MS" w:ascii="Comic Sans MS" w:hAnsi="Comic Sans MS"/>
          <w:sz w:val="22"/>
          <w:lang w:val="es-ES_tradnl"/>
        </w:rPr>
        <w:t>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WP IconicSymbolsA" w:ascii="WP IconicSymbolsA" w:hAnsi="WP IconicSymbolsA"/>
          <w:b/>
          <w:sz w:val="22"/>
          <w:lang w:val="es-ES_tradnl"/>
        </w:rPr>
        <w:t></w:t>
      </w:r>
      <w:r>
        <w:rPr>
          <w:rFonts w:cs="Comic Sans MS" w:ascii="Comic Sans MS" w:hAnsi="Comic Sans MS"/>
          <w:b/>
          <w:sz w:val="22"/>
          <w:lang w:val="es-ES_tradnl"/>
        </w:rPr>
        <w:tab/>
      </w:r>
      <w:r>
        <w:rPr>
          <w:rFonts w:cs="Comic Sans MS" w:ascii="Comic Sans MS" w:hAnsi="Comic Sans MS"/>
          <w:b/>
          <w:sz w:val="28"/>
          <w:lang w:val="es-ES_tradnl"/>
        </w:rPr>
        <w:t>El  tío  de  Andrés  tenía  dos grandes perros  negr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WP IconicSymbolsA" w:ascii="WP IconicSymbolsA" w:hAnsi="WP IconicSymbolsA"/>
          <w:b/>
          <w:sz w:val="22"/>
          <w:lang w:val="es-ES_tradnl"/>
        </w:rPr>
        <w:t></w:t>
      </w:r>
      <w:r>
        <w:rPr>
          <w:rFonts w:cs="Comic Sans MS" w:ascii="Comic Sans MS" w:hAnsi="Comic Sans MS"/>
          <w:b/>
          <w:sz w:val="22"/>
          <w:lang w:val="es-ES_tradnl"/>
        </w:rPr>
        <w:tab/>
      </w:r>
      <w:r>
        <w:rPr>
          <w:rFonts w:cs="Comic Sans MS" w:ascii="Comic Sans MS" w:hAnsi="Comic Sans MS"/>
          <w:b/>
          <w:sz w:val="28"/>
          <w:lang w:val="es-ES_tradnl"/>
        </w:rPr>
        <w:t>Juan comía muchos plátanos en verano con la ma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WP IconicSymbolsA" w:ascii="WP IconicSymbolsA" w:hAnsi="WP IconicSymbolsA"/>
          <w:b/>
          <w:sz w:val="22"/>
          <w:lang w:val="es-ES_tradnl"/>
        </w:rPr>
        <w:t></w:t>
      </w:r>
      <w:r>
        <w:rPr>
          <w:rFonts w:cs="Comic Sans MS" w:ascii="Comic Sans MS" w:hAnsi="Comic Sans MS"/>
          <w:b/>
          <w:sz w:val="22"/>
          <w:lang w:val="es-ES_tradnl"/>
        </w:rPr>
        <w:tab/>
      </w:r>
      <w:r>
        <w:rPr>
          <w:rFonts w:cs="Comic Sans MS" w:ascii="Comic Sans MS" w:hAnsi="Comic Sans MS"/>
          <w:b/>
          <w:sz w:val="28"/>
          <w:lang w:val="es-ES_tradnl"/>
        </w:rPr>
        <w:t>El perro de Juan cazaba grandes conejos en el monte del pueblo</w:t>
      </w:r>
      <w:r>
        <w:rPr>
          <w:rFonts w:cs="Comic Sans MS" w:ascii="Comic Sans MS" w:hAnsi="Comic Sans MS"/>
          <w:sz w:val="22"/>
          <w:lang w:val="es-ES_tradnl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WP IconicSymbolsA" w:ascii="WP IconicSymbolsA" w:hAnsi="WP IconicSymbolsA"/>
          <w:b/>
          <w:sz w:val="22"/>
          <w:lang w:val="es-ES_tradnl"/>
        </w:rPr>
        <w:t></w:t>
      </w:r>
      <w:r>
        <w:rPr>
          <w:rFonts w:cs="Comic Sans MS" w:ascii="Comic Sans MS" w:hAnsi="Comic Sans MS"/>
          <w:b/>
          <w:sz w:val="22"/>
          <w:lang w:val="es-ES_tradnl"/>
        </w:rPr>
        <w:tab/>
      </w:r>
      <w:r>
        <w:rPr>
          <w:rFonts w:cs="Comic Sans MS" w:ascii="Comic Sans MS" w:hAnsi="Comic Sans MS"/>
          <w:b/>
          <w:sz w:val="28"/>
          <w:lang w:val="es-ES_tradnl"/>
        </w:rPr>
        <w:t>María escribía muchas cartas a su prima desde la play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Comic Sans MS" w:ascii="Comic Sans MS" w:hAnsi="Comic Sans MS"/>
          <w:sz w:val="22"/>
          <w:lang w:val="es-ES_tradnl"/>
        </w:rPr>
        <w:t>22.</w:t>
        <w:tab/>
        <w:t>Escribe  una carta a un amigo invitándole a pasar 10 días  a tu  casa. (Extensión mínima 10 líneas) (cuida la presentación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3.</w:t>
        <w:tab/>
        <w:t>Dicta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9" w:after="0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7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widowControl/>
        <w:numPr>
          <w:ilvl w:val="0"/>
          <w:numId w:val="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Escribe un cuento o histor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9" w:after="0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7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/>
      </w:pPr>
      <w:r>
        <w:rPr>
          <w:rFonts w:cs="Comic Sans MS" w:ascii="Comic Sans MS" w:hAnsi="Comic Sans MS"/>
          <w:sz w:val="22"/>
          <w:lang w:val="es-ES_tradnl"/>
        </w:rPr>
        <w:t xml:space="preserve">25. </w:t>
        <w:tab/>
        <w:t xml:space="preserve">Describe  en las siguientes  líneas  una  </w:t>
      </w:r>
      <w:r>
        <w:rPr>
          <w:rFonts w:cs="Comic Sans MS" w:ascii="Comic Sans MS" w:hAnsi="Comic Sans MS"/>
          <w:b/>
          <w:sz w:val="22"/>
          <w:lang w:val="es-ES_tradnl"/>
        </w:rPr>
        <w:t>"BOTELLA</w:t>
      </w:r>
      <w:r>
        <w:rPr>
          <w:rFonts w:cs="Comic Sans MS" w:ascii="Comic Sans MS" w:hAnsi="Comic Sans MS"/>
          <w:sz w:val="22"/>
          <w:lang w:val="es-ES_tradnl"/>
        </w:rPr>
        <w:t>"  sin  poder  usar esta  palabra y de forma que su contenido evidencie que hablamos de una botella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862"/>
        <w:rPr/>
      </w:pPr>
      <w:r>
        <w:rPr>
          <w:sz w:val="22"/>
          <w:lang w:val="es-ES_tradnl"/>
        </w:rPr>
        <w:tab/>
      </w:r>
      <w:r>
        <w:rPr>
          <w:rFonts w:cs="Comic Sans MS" w:ascii="Comic Sans MS" w:hAnsi="Comic Sans MS"/>
          <w:sz w:val="22"/>
          <w:lang w:val="es-ES_tradnl"/>
        </w:rPr>
        <w:t>Resume el texto de la lectura en tres frases</w:t>
      </w:r>
    </w:p>
    <w:tbl>
      <w:tblPr>
        <w:tblW w:w="9638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0" w:after="0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40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0" w:after="0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40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0" w:after="0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40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80" w:after="0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40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vanish/>
          <w:sz w:val="22"/>
          <w:lang w:val="es-ES_tradnl"/>
        </w:rPr>
      </w:pPr>
      <w:r>
        <w:br w:type="page"/>
      </w:r>
      <w:r>
        <w:rPr>
          <w:rFonts w:cs="Comic Sans MS" w:ascii="Comic Sans MS" w:hAnsi="Comic Sans MS"/>
          <w:vanish/>
          <w:sz w:val="22"/>
          <w:lang w:val="es-ES_tradnl"/>
        </w:rPr>
      </w:r>
    </w:p>
    <w:tbl>
      <w:tblPr>
        <w:tblW w:w="9638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9" w:after="0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TEXTO PARA DICTADO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 xml:space="preserve">Vi escribir en el borde del barco una gran historia llena de belleza y grandiosidad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La blusa estaba en la bolsa del balneario cuando Benito llegó de Sevilla cuando iba camino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de Valladolid..  Mi primo recibió un premio en su provincia por el coraje desempeñado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durante el rescate.  La plaza estaba llena de tuberías de plomo que salieron a través de l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 xml:space="preserve">pared de la casa del médico.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-600" w:hanging="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El grillo es negro también cantaba en las noches veraniegas del último verano. Tengo un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fresa hueca que relleno de harina.  Mi madre madrugó ayer cuando despuntaban lo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2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es-ES_tradnl"/>
              </w:rPr>
              <w:t>primeros rayos del sol por el horizont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La zorra buscó caza en el monte, entre sus aperitivos estaban algún conejo, junto 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perdices y alguna codorniz.  Se situaba en un sitio oscuro, siendo capaz de sorprender d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lleno desde su hueco oscuro como si atravesará una pared cogiendo a sus presas en un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both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2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lang w:val="es-ES_tradnl"/>
              </w:rPr>
              <w:t>red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7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69" w:after="0"/>
              <w:ind w:left="1440" w:hanging="1440"/>
              <w:rPr>
                <w:rFonts w:ascii="Comic Sans MS" w:hAnsi="Comic Sans MS" w:cs="Comic Sans MS"/>
                <w:b/>
                <w:b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CRITERIOS DE VALORACIÓN DEL DICTADO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- Valoración de la grafía: Ver registro adjunto de GRAFISMO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7"/>
              <w:ind w:left="1440" w:hanging="144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- Valoración de las alteraciones disortográficas (ortografía arbitraria)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440"/>
        <w:rPr>
          <w:rFonts w:ascii="Comic Sans MS" w:hAnsi="Comic Sans MS" w:cs="Comic Sans MS"/>
          <w:vanish/>
          <w:sz w:val="22"/>
          <w:lang w:val="es-ES_tradnl"/>
        </w:rPr>
      </w:pPr>
      <w:r>
        <w:rPr>
          <w:rFonts w:cs="Comic Sans MS" w:ascii="Comic Sans MS" w:hAnsi="Comic Sans MS"/>
          <w:vanish/>
          <w:sz w:val="22"/>
          <w:lang w:val="es-ES_tradnl"/>
        </w:rPr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7371"/>
        <w:gridCol w:w="1134"/>
        <w:gridCol w:w="1047"/>
      </w:tblGrid>
      <w:tr>
        <w:trPr/>
        <w:tc>
          <w:tcPr>
            <w:tcW w:w="9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ind w:left="1440" w:hanging="1440"/>
              <w:rPr>
                <w:rFonts w:ascii="Comic Sans MS" w:hAnsi="Comic Sans MS" w:cs="Comic Sans MS"/>
              </w:rPr>
            </w:pPr>
            <w:r>
              <w:rPr/>
              <w:t>GRAFISMO</w:t>
            </w:r>
          </w:p>
        </w:tc>
      </w:tr>
      <w:tr>
        <w:trPr>
          <w:trHeight w:val="262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6"/>
              <w:ind w:left="1440" w:hanging="1440"/>
              <w:rPr>
                <w:rFonts w:ascii="Comic Sans MS" w:hAnsi="Comic Sans MS" w:cs="Comic Sans MS"/>
              </w:rPr>
            </w:pPr>
            <w:r>
              <w:rPr/>
              <w:t>Posición de los elementos intervinientes en el proceso grafomotri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decuado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In-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440" w:hanging="144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adecuado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>La posición de codo, hombros, tronco y braz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>La posición y progresión de los dedos en el lápiz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>La distancia visual al texto.</w:t>
              <w:tab/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>El apoyo de la muñec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>La posición del papel respecto a su ej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En cuanto a su producción escrita..</w:t>
            </w:r>
            <w:r>
              <w:rPr>
                <w:rFonts w:cs="Arial" w:ascii="Arial" w:hAnsi="Arial"/>
                <w:b/>
                <w:i/>
                <w:sz w:val="22"/>
                <w:lang w:val="es-ES_tradnl"/>
              </w:rPr>
              <w:t xml:space="preserve">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>El tamaño de las letr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>La forma de las letr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>La espaciación de las letr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>Los ligamentos de las letr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>La espaciación entre palabras de cada líne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>La presión de la escritur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>La separación de las palabra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/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Otros elementos de la producción escrita: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Presentación del text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snapToGrid w:val="false"/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4717" w:leader="none"/>
                <w:tab w:val="left" w:pos="5760" w:leader="none"/>
                <w:tab w:val="left" w:pos="6276" w:leader="none"/>
                <w:tab w:val="left" w:pos="7200" w:leader="none"/>
                <w:tab w:val="left" w:pos="7552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5880" w:hanging="5880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 xml:space="preserve">Orientación de las líneas en el papel:  </w:t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curvas;</w:t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ascendentes; </w:t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descendente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5880" w:hanging="5880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 xml:space="preserve">Trazo:  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oscilante; </w:t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irregular; </w:t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firme; </w:t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regular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5880" w:hanging="5880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 xml:space="preserve">Márgenes: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suficientes; </w:t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insuficientes;</w:t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quebrados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5880" w:hanging="5880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>Predominio manual:</w:t>
              <w:tab/>
              <w:tab/>
              <w:tab/>
              <w:tab/>
              <w:tab/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diestro; </w:t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zurdo; </w:t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no definido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5880" w:hanging="5880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>-</w:t>
              <w:tab/>
              <w:t>Velocidad de ejecución:</w:t>
              <w:tab/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normal; </w:t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alta; </w:t>
              <w:tab/>
              <w:tab/>
            </w:r>
            <w:r>
              <w:rPr>
                <w:rFonts w:cs="WP IconicSymbolsA" w:ascii="WP IconicSymbolsA" w:hAnsi="WP IconicSymbolsA"/>
                <w:sz w:val="22"/>
                <w:lang w:val="es-ES_tradnl"/>
              </w:rPr>
              <w:t></w:t>
            </w:r>
            <w:r>
              <w:rPr>
                <w:rFonts w:cs="Arial" w:ascii="Arial" w:hAnsi="Arial"/>
                <w:sz w:val="22"/>
                <w:lang w:val="es-ES_tradnl"/>
              </w:rPr>
              <w:t xml:space="preserve"> baja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1595" w:leader="none"/>
                <w:tab w:val="left" w:pos="1750" w:leader="none"/>
                <w:tab w:val="left" w:pos="1904" w:leader="none"/>
                <w:tab w:val="left" w:pos="2059" w:leader="none"/>
                <w:tab w:val="left" w:pos="2160" w:leader="none"/>
                <w:tab w:val="left" w:pos="2214" w:leader="none"/>
                <w:tab w:val="left" w:pos="2369" w:leader="none"/>
                <w:tab w:val="left" w:pos="2524" w:leader="none"/>
                <w:tab w:val="left" w:pos="2678" w:leader="none"/>
                <w:tab w:val="left" w:pos="2833" w:leader="none"/>
                <w:tab w:val="left" w:pos="2880" w:leader="none"/>
                <w:tab w:val="left" w:pos="2988" w:leader="none"/>
                <w:tab w:val="left" w:pos="3143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ind w:left="1440" w:hanging="144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95" w:leader="none"/>
          <w:tab w:val="left" w:pos="1750" w:leader="none"/>
          <w:tab w:val="left" w:pos="1904" w:leader="none"/>
          <w:tab w:val="left" w:pos="2059" w:leader="none"/>
          <w:tab w:val="left" w:pos="2160" w:leader="none"/>
          <w:tab w:val="left" w:pos="2214" w:leader="none"/>
          <w:tab w:val="left" w:pos="2369" w:leader="none"/>
          <w:tab w:val="left" w:pos="2524" w:leader="none"/>
          <w:tab w:val="left" w:pos="2678" w:leader="none"/>
          <w:tab w:val="left" w:pos="2833" w:leader="none"/>
          <w:tab w:val="left" w:pos="2880" w:leader="none"/>
          <w:tab w:val="left" w:pos="2988" w:leader="none"/>
          <w:tab w:val="left" w:pos="314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1440" w:hanging="144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95" w:leader="none"/>
          <w:tab w:val="left" w:pos="1750" w:leader="none"/>
          <w:tab w:val="left" w:pos="1904" w:leader="none"/>
          <w:tab w:val="left" w:pos="2059" w:leader="none"/>
          <w:tab w:val="left" w:pos="2160" w:leader="none"/>
          <w:tab w:val="left" w:pos="2214" w:leader="none"/>
          <w:tab w:val="left" w:pos="2369" w:leader="none"/>
          <w:tab w:val="left" w:pos="2524" w:leader="none"/>
          <w:tab w:val="left" w:pos="2678" w:leader="none"/>
          <w:tab w:val="left" w:pos="2833" w:leader="none"/>
          <w:tab w:val="left" w:pos="2880" w:leader="none"/>
          <w:tab w:val="left" w:pos="2988" w:leader="none"/>
          <w:tab w:val="left" w:pos="3143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left="1440" w:hanging="144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tbl>
      <w:tblPr>
        <w:tblW w:w="9636" w:type="dxa"/>
        <w:jc w:val="left"/>
        <w:tblInd w:w="-7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195"/>
        <w:gridCol w:w="1020"/>
        <w:gridCol w:w="229"/>
        <w:gridCol w:w="3345"/>
        <w:gridCol w:w="847"/>
      </w:tblGrid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4"/>
              <w:rPr/>
            </w:pPr>
            <w:r>
              <w:rPr/>
              <w:t>SIGNOS DE PUNTUACIÓ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24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Nº</w:t>
            </w:r>
          </w:p>
        </w:tc>
        <w:tc>
          <w:tcPr>
            <w:tcW w:w="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24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5"/>
              <w:ind w:hanging="15"/>
              <w:rPr/>
            </w:pPr>
            <w:r>
              <w:rPr/>
              <w:t>ORTOGRAFÍA ARBITRARIA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24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Nº</w:t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0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Com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b / v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Punto y com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mp / mb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Dos punto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g / j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Punto y seguido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gu / gü / qu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Punto y apar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h / -h-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Paréntesi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ll / 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Interrogació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r / rr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Admiració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z / c (vocal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Empleo de Mayúscula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x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72" w:hRule="atLeas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Signos de Acentuación (Tilde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terminación z / 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Fragmentación incorrect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widowControl/>
              <w:numPr>
                <w:ilvl w:val="0"/>
                <w:numId w:val="11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inversas c/d/p/t/g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hanging="15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26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26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26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TEXTO PARA LA LECTUR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26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26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807" w:type="dxa"/>
        <w:jc w:val="left"/>
        <w:tblInd w:w="-131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9241"/>
        <w:gridCol w:w="566"/>
      </w:tblGrid>
      <w:tr>
        <w:trPr/>
        <w:tc>
          <w:tcPr>
            <w:tcW w:w="924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26" w:before="69" w:after="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Blanca subía por el sendero de la montaña blanca y resbaladiza, seguida de su hermana pequeñ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ucía, desde donde se veía la cima que parecía un helado de nata.  Los campos otoñales estaba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lenos de frutos (castañas, bellotas, setas,...), junto al sendero empinado y rugoso había árbole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gigantes de todos los tamaños y tipos (castaños, hayas, pinos, robles,...) junto a áspero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arbustos (aliagas, jaras y espinos), además de pequeños tomillos y musgos, mientras era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vigilados desde lo alto por un  águila que acechaba en busca de presas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a casa del guardián de los campos estaba  al comienzo de la ladera de arcilla rojiza dond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destacaban sus fachadas blanqueadas por la  cal pintadas hace más de una década; por encim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del tejado se veía la cima de las montañas que eran blancas como el yeso durante el día, y mu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cristalinas por los rayos lunares en la noche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También se veían pasar los cirros, que eran nubes de color blanco sedoso, mezclados a vece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con los nimbos que eran nubes grises, repletas de agua, que eran empujadas por el viento qu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soplaba del norte, como punzante cuchillo que rasgaba el cielo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Las palomas y cigüeñas, seguidas de las grullas, habían emigrado pues era otoño, hasta la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próxima primavera no volverán procedentes de África. Los animales más ágiles eran la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primeras, que solían ser comida de águilas y halcones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A diario frecuentaba esos parajes el pastor del señor Juan, que se llamaba Pedro, era mu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listo, tenía el pelo marrón como el betún. Se pasaba el día guardando sus ovejas y cabras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siendo ayudado por su perro, un torpe pastor alemán, pues tenía muchos años. Esto lo hací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todos los días, menos los sábados, que era cuando descansaba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 w:before="0" w:after="17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  <w:tc>
          <w:tcPr>
            <w:tcW w:w="566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uto" w:line="213" w:before="69" w:after="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6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33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47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61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74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87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04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19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39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47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63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7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8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19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08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17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33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5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66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276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 w:before="0" w:after="17"/>
              <w:ind w:left="720" w:hanging="720"/>
              <w:jc w:val="right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69" w:after="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VALORACIÓN DE LA LECTURA: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- Fluidez lectora: Número de palabras leído por minuto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 xml:space="preserve">- El mismo texto se utilizará para la Comprensión Lectora (para ello el alumno/ª debe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2"/>
                <w:lang w:val="es-ES_tradnl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lang w:val="es-ES_tradnl"/>
              </w:rPr>
              <w:t>leer la totalidad del texto, una vez más en lectura silenciosa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7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Contesta las siguientes pregunta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1.</w:t>
        <w:tab/>
        <w:t>¿Qué parecía que la cima de la montaña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.</w:t>
        <w:tab/>
        <w:t>Una  fortalez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B.</w:t>
        <w:tab/>
        <w:t>Un helado blanc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.</w:t>
        <w:tab/>
        <w:t>Una nube blanc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2.</w:t>
        <w:tab/>
        <w:t>¿Quien subía primero por el sendero de la montaña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D.</w:t>
        <w:tab/>
        <w:t>Blanc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E.</w:t>
        <w:tab/>
        <w:t>Lucí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F.</w:t>
        <w:tab/>
        <w:t>Pedro, el past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3.</w:t>
        <w:tab/>
        <w:t>La causa por la que las nubes pasaba rápidas era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G.</w:t>
        <w:tab/>
        <w:t>Que Blanca se movía muy rápid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H.</w:t>
        <w:tab/>
        <w:t>Que tenían mucha agu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I.</w:t>
        <w:tab/>
        <w:t>Que soplaba el vien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4.</w:t>
        <w:tab/>
        <w:t>¿Cómo dice la lectura que era Pedro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J.</w:t>
        <w:tab/>
        <w:t>Muy rubio y al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K.</w:t>
        <w:tab/>
        <w:t>Muy listo y con pelo marró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L.</w:t>
        <w:tab/>
        <w:t>Muy alto y astu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5.</w:t>
        <w:tab/>
        <w:t>¿Dónde estaba la casa del guardián del parque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M.</w:t>
        <w:tab/>
        <w:t>En un campo rodeado de flor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N.</w:t>
        <w:tab/>
        <w:t>En una pradera junto al bosqu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Ñ.</w:t>
        <w:tab/>
        <w:t>Al comienzo de la ladera de arcilla rojiz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6.</w:t>
        <w:tab/>
        <w:t>¿En qué orden aparecen los animales en el texto leído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O.</w:t>
        <w:tab/>
        <w:t>Palomas, cigüeñas y grull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P.</w:t>
        <w:tab/>
        <w:t>Grullas, cigüeñas y palom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Q.</w:t>
        <w:tab/>
        <w:t>Palomas, cigüeñas y águil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7.</w:t>
        <w:tab/>
        <w:t>¿Cómo se llamaba el jefe del pastor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R.</w:t>
        <w:tab/>
        <w:t>Pedr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S.</w:t>
        <w:tab/>
        <w:t>Ju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T.</w:t>
        <w:tab/>
        <w:t>Manue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8.</w:t>
        <w:tab/>
        <w:t>¿Qué estación se describe en la lectura que estaban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U.</w:t>
        <w:tab/>
        <w:t>La primave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V.</w:t>
        <w:tab/>
        <w:t>El inviern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W.</w:t>
        <w:tab/>
        <w:t>El otoño</w:t>
      </w:r>
      <w:r>
        <w:br w:type="page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9.</w:t>
        <w:tab/>
        <w:t>¿A que animal se atribuye en la lectura la mayor agilidad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X.</w:t>
        <w:tab/>
        <w:t>A la palom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Y.</w:t>
        <w:tab/>
        <w:t>A la cigüeñ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Z.</w:t>
        <w:tab/>
        <w:t>A la grull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0.</w:t>
        <w:tab/>
        <w:t>¿Por qué no trabajaba Pedro los sábados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.</w:t>
        <w:tab/>
        <w:t>Porque no quería su jef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B.</w:t>
        <w:tab/>
        <w:t>Porque era cuando descansab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.</w:t>
        <w:tab/>
        <w:t>Porque vio la sombra del águila que estaba voland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1.</w:t>
        <w:tab/>
        <w:t>¿Por qué era rojo el color de la ladera de la montaña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D.</w:t>
        <w:tab/>
        <w:t>Porque era arcill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E.</w:t>
        <w:tab/>
        <w:t>Porque era de yes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F.</w:t>
        <w:tab/>
        <w:t>Porque reflejaba el s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ab/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2.</w:t>
        <w:tab/>
        <w:t>¿Con quién subió Blanca a la montaña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G.</w:t>
        <w:tab/>
        <w:t>Con Juan, el dueño del rebañ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H.</w:t>
        <w:tab/>
        <w:t>Con Pedro, el past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I.</w:t>
        <w:tab/>
        <w:t>Con su hermana Lucí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3.</w:t>
        <w:tab/>
        <w:t>¿Qué título pondrías a la historia leída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J.</w:t>
        <w:tab/>
        <w:t>EL rebaño del señor Ju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K.</w:t>
        <w:tab/>
        <w:t>Un día en prade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L.</w:t>
        <w:tab/>
        <w:t>La vida en la montañ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4.</w:t>
        <w:tab/>
        <w:t>¿Dónde estaba el agua en la lectura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M.</w:t>
        <w:tab/>
        <w:t>En las nub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N.</w:t>
        <w:tab/>
        <w:t>En el rí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Ñ.</w:t>
        <w:tab/>
        <w:t>En la fuen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5.</w:t>
        <w:tab/>
        <w:t>¿Por qué se desplazaban las nubes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O.</w:t>
        <w:tab/>
        <w:t>Porque se movían también las person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P.</w:t>
        <w:tab/>
        <w:t>Porque las empujaba el vien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Q.</w:t>
        <w:tab/>
        <w:t>Porque eran muy gris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6.</w:t>
        <w:tab/>
        <w:t>¿Cómo dice la lectura que era la cima de la montaña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R.</w:t>
        <w:tab/>
        <w:t>Blanca como el yes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S.</w:t>
        <w:tab/>
        <w:t>Marrón como la tier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T.</w:t>
        <w:tab/>
        <w:t>Verde oscuro</w:t>
      </w:r>
      <w:r>
        <w:br w:type="page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7.</w:t>
        <w:tab/>
        <w:t>¿Quién observaba desde las alturas a los caminantes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U.</w:t>
        <w:tab/>
        <w:t>Pedro, el past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V.</w:t>
        <w:tab/>
        <w:t>Las cigüeñ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W.</w:t>
        <w:tab/>
        <w:t>El águil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8.</w:t>
        <w:tab/>
        <w:t>¿Por qué se sabe que es otoño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X.</w:t>
        <w:tab/>
        <w:t>Porque no hay s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Y.</w:t>
        <w:tab/>
        <w:t>Porque no hay cigüeñas y grull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Z.</w:t>
        <w:tab/>
        <w:t>Porque llovía y escaseaban los alimento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19. </w:t>
        <w:tab/>
        <w:t>¿Qué animales guardaba Pedro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.</w:t>
        <w:tab/>
        <w:t>Cabras y ovej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B.</w:t>
        <w:tab/>
        <w:t>Sólo ovej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.</w:t>
        <w:tab/>
        <w:t>Ovejas y palom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 xml:space="preserve">20. </w:t>
        <w:tab/>
        <w:t>¿De dónde soplaba el viento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D.</w:t>
        <w:tab/>
        <w:t>De la montañ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E.</w:t>
        <w:tab/>
        <w:t>Del nor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F.</w:t>
        <w:tab/>
        <w:t>Del bosqu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1.</w:t>
        <w:tab/>
        <w:t>¿Con qué comparaba el color de la cima de la montaña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G.</w:t>
        <w:tab/>
        <w:t>Con la nat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H.</w:t>
        <w:tab/>
        <w:t>Con la niev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I.</w:t>
        <w:tab/>
        <w:t>Con el yes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22. </w:t>
        <w:tab/>
        <w:t>¿Cuál de las hermanas era de menor edad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J.</w:t>
        <w:tab/>
        <w:t>Blanc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K.</w:t>
        <w:tab/>
        <w:t>Lucí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L.</w:t>
        <w:tab/>
        <w:t>No lo dice la lectu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3.</w:t>
        <w:tab/>
        <w:t>¿Con qué estaban blanqueadas las fachadas de la casa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M.</w:t>
        <w:tab/>
        <w:t>Con pintura verd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N.</w:t>
        <w:tab/>
        <w:t>Con madera de pin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Ñ.</w:t>
        <w:tab/>
        <w:t>Con c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24. </w:t>
        <w:tab/>
        <w:t>¿Qué frutos describe la lectura que había en los campos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O.</w:t>
        <w:tab/>
        <w:t>Bellotas, setas y castañ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P.</w:t>
        <w:tab/>
        <w:t>Castañas, setas y maíz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Q.</w:t>
        <w:tab/>
        <w:t>Castañas, bellotas y cereales</w:t>
      </w:r>
      <w:r>
        <w:br w:type="page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 xml:space="preserve">25. </w:t>
        <w:tab/>
        <w:t>¿Qué árboles había en el bosque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R.</w:t>
        <w:tab/>
        <w:t>Hayas, pinos y castaño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S.</w:t>
        <w:tab/>
        <w:t>Jaras, espinos y castaño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T.</w:t>
        <w:tab/>
        <w:t>Robles, castaños y olmo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6.</w:t>
        <w:tab/>
        <w:t>¿Qué pretendía el águila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U.</w:t>
        <w:tab/>
        <w:t>Vigilar a los transeunt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V.</w:t>
        <w:tab/>
        <w:t>Buscar comid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W.</w:t>
        <w:tab/>
        <w:t>Entrenarse para vola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27. </w:t>
        <w:tab/>
        <w:t>¿Cuánto tiempo llevaba pintada la casa del guarda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X.</w:t>
        <w:tab/>
        <w:t>En la primavera pasad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Y.</w:t>
        <w:tab/>
        <w:t>El año pasad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Z.</w:t>
        <w:tab/>
        <w:t>Más de diez año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8.</w:t>
        <w:tab/>
        <w:t>¿Cómo llama a las nubes de color blanco sedoso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.</w:t>
        <w:tab/>
        <w:t>Nimbo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B.</w:t>
        <w:tab/>
        <w:t>Cirro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.</w:t>
        <w:tab/>
        <w:t>Acumulaciones gaseos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 xml:space="preserve">29. </w:t>
        <w:tab/>
        <w:t>¿De dónde procederán las aves migratorias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D.</w:t>
        <w:tab/>
        <w:t>Del Coto de Doñan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E.</w:t>
        <w:tab/>
        <w:t>De Áfric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F.</w:t>
        <w:tab/>
        <w:t>Del bosque del nor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30. </w:t>
        <w:tab/>
        <w:t>¿Qué tipo de pero tenía el pastor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G.</w:t>
        <w:tab/>
        <w:t>Un pastor alemá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H.</w:t>
        <w:tab/>
        <w:t>Un canic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I.</w:t>
        <w:tab/>
        <w:t>Un sanbernardo de montaña</w:t>
      </w:r>
      <w:r>
        <w:br w:type="page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0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b/>
          <w:sz w:val="22"/>
          <w:lang w:val="es-ES_tradnl"/>
        </w:rPr>
        <w:t xml:space="preserve"> </w:t>
      </w:r>
      <w:r>
        <w:rPr>
          <w:rFonts w:cs="Comic Sans MS" w:ascii="Comic Sans MS" w:hAnsi="Comic Sans MS"/>
          <w:b/>
          <w:sz w:val="28"/>
          <w:lang w:val="es-ES_tradnl"/>
        </w:rPr>
        <w:t>HOJA  DE  RESPUESTAS  DE  LECTURA  COMPRENSIV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1121"/>
        <w:gridCol w:w="3740"/>
        <w:gridCol w:w="287"/>
        <w:gridCol w:w="1034"/>
        <w:gridCol w:w="3456"/>
      </w:tblGrid>
      <w:tr>
        <w:trPr/>
        <w:tc>
          <w:tcPr>
            <w:tcW w:w="112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</w:t>
            </w:r>
          </w:p>
        </w:tc>
        <w:tc>
          <w:tcPr>
            <w:tcW w:w="374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           B              C</w:t>
            </w:r>
          </w:p>
        </w:tc>
        <w:tc>
          <w:tcPr>
            <w:tcW w:w="287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6</w:t>
            </w:r>
          </w:p>
        </w:tc>
        <w:tc>
          <w:tcPr>
            <w:tcW w:w="345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            S             T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D            E              F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7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           V              W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3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            H              I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8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X            Y              Z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            K              L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A            B              C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M            N              Ñ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D            E              F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6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O            P              Q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            H              I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7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            S             T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            K              L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8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           V              W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M            N              Ñ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9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X            Y              Z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4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O            P              Q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0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           B              C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5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            S             T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1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D            E              F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6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           V              W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            H              I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7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X            Y              Z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3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            K              L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8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A            B              C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M            N              Ñ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D            E              F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O            P              Q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9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3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            H              I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Arial" w:hAnsi="Arial" w:cs="Arial"/>
          <w:i/>
          <w:i/>
          <w:sz w:val="22"/>
        </w:rPr>
      </w:pPr>
      <w:r>
        <w:br w:type="page"/>
      </w: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0"/>
        <w:rPr>
          <w:rFonts w:ascii="Comic Sans MS" w:hAnsi="Comic Sans MS" w:cs="Comic Sans MS"/>
          <w:sz w:val="18"/>
          <w:lang w:val="es-ES_tradnl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Comic Sans MS" w:ascii="Comic Sans MS" w:hAnsi="Comic Sans MS"/>
          <w:b/>
          <w:i/>
          <w:sz w:val="22"/>
          <w:lang w:val="es-ES_tradnl"/>
        </w:rPr>
        <w:t>Contesta las siguientes preguntas:</w:t>
      </w:r>
      <w:r>
        <w:rPr>
          <w:rFonts w:cs="Comic Sans MS" w:ascii="Comic Sans MS" w:hAnsi="Comic Sans MS"/>
          <w:b/>
          <w:sz w:val="22"/>
          <w:lang w:val="es-ES_tradnl"/>
        </w:rPr>
        <w:t xml:space="preserve">       CORRECCIÓN DE RESPUEST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eastAsia="Comic Sans MS" w:cs="Arial"/>
          <w:vanish/>
          <w:sz w:val="16"/>
          <w:lang w:val="es-ES_tradnl"/>
        </w:rPr>
      </w:pPr>
      <w:r>
        <w:rPr>
          <w:rFonts w:eastAsia="Comic Sans MS" w:cs="Arial" w:ascii="Arial" w:hAnsi="Arial"/>
          <w:vanish/>
          <w:sz w:val="16"/>
          <w:lang w:val="es-ES_tradnl"/>
        </w:rPr>
        <w:t xml:space="preserve"> </w:t>
      </w:r>
    </w:p>
    <w:tbl>
      <w:tblPr>
        <w:tblW w:w="9638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4932"/>
        <w:gridCol w:w="4706"/>
      </w:tblGrid>
      <w:tr>
        <w:trPr/>
        <w:tc>
          <w:tcPr>
            <w:tcW w:w="4932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1.  ¿Qué parecía que la cima de la montaña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.</w:t>
              <w:tab/>
              <w:t>Una  fortalez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B.</w:t>
              <w:tab/>
              <w:t>Un helado blanc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.</w:t>
              <w:tab/>
              <w:t>Una nube blanca</w:t>
            </w:r>
          </w:p>
        </w:tc>
        <w:tc>
          <w:tcPr>
            <w:tcW w:w="47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6.  ¿Cómo dice la lectura que era la cima de la montaña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R.</w:t>
              <w:tab/>
              <w:t>Blanca como el yes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S.</w:t>
              <w:tab/>
              <w:t>Marrón como la tierr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181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T.</w:t>
              <w:tab/>
              <w:t>Verde oscuro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.  ¿Quien subía primero por el sendero de la montaña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D.</w:t>
              <w:tab/>
              <w:t>Blanc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E.</w:t>
              <w:tab/>
              <w:t>Lucí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.</w:t>
              <w:tab/>
              <w:t>Pedro, el pastor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7.  ¿Quién observaba desde las alturas a los caminantes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.</w:t>
              <w:tab/>
              <w:t>Pedro, el pasto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V.</w:t>
              <w:tab/>
              <w:t>Las cigüeña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12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W. El águila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.  La causa por la que las nubes pasaba rápidas era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G.</w:t>
              <w:tab/>
              <w:t>Que Blanca se movía muy rápid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H.</w:t>
              <w:tab/>
              <w:t>Que tenían mucha agu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496" w:hanging="376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I.</w:t>
              <w:tab/>
              <w:tab/>
              <w:t>Que soplaba el viento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8.  ¿Por qué se sabe que es otoño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X.</w:t>
              <w:tab/>
              <w:t>Porque no hay so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Y.</w:t>
              <w:tab/>
              <w:t>Porque no hay cigüeñas y grulla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Z.</w:t>
              <w:tab/>
              <w:t>Porque llovía y escaseaban los alimentos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4.  ¿Cómo dice la lectura que era Pedro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J.</w:t>
              <w:tab/>
              <w:t>Muy rubio y alt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K.</w:t>
              <w:tab/>
              <w:t>Muy listo y con pelo marró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.</w:t>
              <w:tab/>
              <w:t>Muy alto y astuto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9. ¿Qué animales guardaba Pedro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A.</w:t>
              <w:tab/>
              <w:t>Cabras y oveja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B.</w:t>
              <w:tab/>
              <w:t>Sólo oveja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.</w:t>
              <w:tab/>
              <w:t>Ovejas y palomas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5.  ¿Dónde estaba la casa del guardián del parque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.</w:t>
              <w:tab/>
              <w:t>En un campo rodeado de flor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.</w:t>
              <w:tab/>
              <w:t>En una pradera junto al bosqu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Ñ.</w:t>
              <w:tab/>
              <w:t>Al comienzo de la ladera de arcilla rojiza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20. ¿De dónde soplaba el viento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.</w:t>
              <w:tab/>
              <w:t>De la montañ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E.</w:t>
              <w:tab/>
              <w:t>Del nort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.</w:t>
              <w:tab/>
              <w:t>Del bosque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6.  ¿En qué orden aparecen los animales en el texto leído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O.</w:t>
              <w:tab/>
              <w:t>Palomas, cigüeñas y grulla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.</w:t>
              <w:tab/>
              <w:t>Grullas, cigüeñas y paloma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Q.</w:t>
              <w:tab/>
              <w:t>Palomas, cigüeñas y águilas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1.  ¿Con qué comparaba el color de la cima de la montaña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G.</w:t>
              <w:tab/>
              <w:t>Con la nat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H.</w:t>
              <w:tab/>
              <w:t>Con la niev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496" w:hanging="376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I.</w:t>
              <w:tab/>
              <w:tab/>
              <w:t>Con el yeso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7.  ¿Cómo se llamaba el jefe del pastor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.</w:t>
              <w:tab/>
              <w:t>Pedr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S.</w:t>
              <w:tab/>
              <w:t>Jua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T.</w:t>
              <w:tab/>
              <w:t>Manuel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2.   ¿Cuál de las hermanas era de menor edad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J.</w:t>
              <w:tab/>
              <w:t>Blanc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K.</w:t>
              <w:tab/>
              <w:t>Lucí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.</w:t>
              <w:tab/>
              <w:t>No lo dice la lectura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8.  ¿Qué estación se describe en la lectura que estaban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.</w:t>
              <w:tab/>
              <w:t>La primaver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V.</w:t>
              <w:tab/>
              <w:t>El inviern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496" w:hanging="376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W.</w:t>
              <w:tab/>
              <w:t>El otoño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3.  ¿Con qué estaban blanqueadas las fachadas de la casa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.</w:t>
              <w:tab/>
              <w:t>Con pintura ver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.</w:t>
              <w:tab/>
              <w:t>Con madera de pin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Ñ.</w:t>
              <w:tab/>
              <w:t>Con cal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9.  ¿A que animal se atribuye en la lectura la mayor agilidad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X.</w:t>
              <w:tab/>
              <w:t>A la palom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Y.</w:t>
              <w:tab/>
              <w:t>A la cigüeñ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Z.</w:t>
              <w:tab/>
              <w:t>A la grulla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4. ¿Qué frutos describe la lectura que había en los campos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O.</w:t>
              <w:tab/>
              <w:t>Bellotas, setas y castaña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.</w:t>
              <w:tab/>
              <w:t>Castañas, setas y maí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Q.</w:t>
              <w:tab/>
              <w:t>Castañas, bellotas y cereales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0.  ¿Por qué no trabajaba Pedro los sábados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.</w:t>
              <w:tab/>
              <w:t>Porque no quería su jef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B.</w:t>
              <w:tab/>
              <w:t>Porque era cuando descansab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.</w:t>
              <w:tab/>
              <w:t>Porque vio la sombra del águila que estaba volando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5. ¿Qué árboles había en el bosque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R.</w:t>
              <w:tab/>
              <w:t>Hayas, pinos y castaño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S.</w:t>
              <w:tab/>
              <w:t>Jaras, espinos y castaño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T.</w:t>
              <w:tab/>
              <w:t>Robles, castaños y olmos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1.  ¿Por qué era rojo el color de la ladera de la montaña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D.</w:t>
              <w:tab/>
              <w:t>Porque era arcill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E.</w:t>
              <w:tab/>
              <w:t>Porque era de yes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.</w:t>
              <w:tab/>
              <w:t>Porque reflejaba el sol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6.  ¿Que pretendía el águila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.</w:t>
              <w:tab/>
              <w:t>Vigilar a los transeúnt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V.</w:t>
              <w:tab/>
              <w:t>Buscar comid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496" w:hanging="376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W.</w:t>
              <w:tab/>
              <w:t>Entrenarse para volar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2.  ¿Con quién subió Blanca a la montaña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G.</w:t>
              <w:tab/>
              <w:t>Con Juan, el dueño del rebañ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H.</w:t>
              <w:tab/>
              <w:t>Con Pedro, el pasto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496" w:hanging="376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I.</w:t>
              <w:tab/>
              <w:tab/>
              <w:t>Con su hermana Lucía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7.  ¿Cuánto tiempo llevaba pintada la casa del guarda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X.</w:t>
              <w:tab/>
              <w:t>En la primavera pasad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Y.</w:t>
              <w:tab/>
              <w:t>El año pasad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Z.</w:t>
              <w:tab/>
              <w:t>Más de diez años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3.  ¿Qué título pondrías a la historia leída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J.</w:t>
              <w:tab/>
              <w:t>EL rebaño del señor Jua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K.</w:t>
              <w:tab/>
              <w:t>Un día en prader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L.</w:t>
              <w:tab/>
              <w:t>La vida en la montaña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8.  ¿Cómo llama a las nubes de color blanco sedoso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.</w:t>
              <w:tab/>
              <w:t>Nimbo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B.</w:t>
              <w:tab/>
              <w:t>Cirro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.</w:t>
              <w:tab/>
              <w:t>Acumulaciones gaseosas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4.  ¿Dónde estaba el agua en la lectura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M.</w:t>
              <w:tab/>
              <w:t>En las nub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.</w:t>
              <w:tab/>
              <w:t>En el rí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Ñ.</w:t>
              <w:tab/>
              <w:t>En la fuente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29. ¿De dónde procederán las aves migratorias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.</w:t>
              <w:tab/>
              <w:t>Del Coto de Doñan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E.</w:t>
              <w:tab/>
              <w:t>De África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04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.</w:t>
              <w:tab/>
              <w:t>Del bosque del norte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6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5.  ¿Por qué se desplazaban las nubes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6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O.</w:t>
              <w:tab/>
              <w:t>Porque se movían también las persona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6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P.</w:t>
              <w:tab/>
              <w:t>Porque las empujaba el vient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6" w:before="0" w:after="45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Q.</w:t>
              <w:tab/>
              <w:t>Porque eran muy grises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6" w:before="84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0. ¿Qué tipo de pero tenía el pastor?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6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G.</w:t>
              <w:tab/>
              <w:t>Un pastor alemá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6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H.</w:t>
              <w:tab/>
              <w:t>Un canich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exact" w:line="226" w:before="0" w:after="45"/>
              <w:ind w:left="354" w:hanging="234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.</w:t>
              <w:tab/>
              <w:t>Un sanbernardo de montaña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jc w:val="center"/>
        <w:rPr>
          <w:rFonts w:ascii="Comic Sans MS" w:hAnsi="Comic Sans MS" w:cs="Comic Sans MS"/>
          <w:b/>
          <w:b/>
          <w:sz w:val="28"/>
          <w:lang w:val="es-ES_tradnl"/>
        </w:rPr>
      </w:pPr>
      <w:r>
        <w:rPr>
          <w:rFonts w:cs="Comic Sans MS" w:ascii="Comic Sans MS" w:hAnsi="Comic Sans MS"/>
          <w:b/>
          <w:sz w:val="28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b/>
          <w:sz w:val="28"/>
          <w:lang w:val="es-ES_tradnl"/>
        </w:rPr>
        <w:t>PLANTILLA DE CORRECCIÓN  DE  LECTURA  COMPRENSIV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1121"/>
        <w:gridCol w:w="3740"/>
        <w:gridCol w:w="287"/>
        <w:gridCol w:w="1034"/>
        <w:gridCol w:w="3456"/>
      </w:tblGrid>
      <w:tr>
        <w:trPr/>
        <w:tc>
          <w:tcPr>
            <w:tcW w:w="112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</w:t>
            </w:r>
          </w:p>
        </w:tc>
        <w:tc>
          <w:tcPr>
            <w:tcW w:w="374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B              ..</w:t>
            </w:r>
          </w:p>
        </w:tc>
        <w:tc>
          <w:tcPr>
            <w:tcW w:w="287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6</w:t>
            </w:r>
          </w:p>
        </w:tc>
        <w:tc>
          <w:tcPr>
            <w:tcW w:w="345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            ..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            .. 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7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..             W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3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..             I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8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Y  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K 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          ..  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..             Ñ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..           E  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6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O            ..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..           ..             I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7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S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 K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8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..             W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..            ..             Ñ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9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X            ..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4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O            .. 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0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B 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5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           ..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1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            ..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6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V 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..             I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7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..             Z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3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..              L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8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B  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            ..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..           E             ..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..           P              ..</w:t>
            </w:r>
          </w:p>
        </w:tc>
        <w:tc>
          <w:tcPr>
            <w:tcW w:w="287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9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3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G           ..            ..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  <w:lang w:val="es-ES_tradnl"/>
              </w:rPr>
              <w:t>CRITERIOS PARA LA VALORACIÓN DE UNA DESCRIPCIÓN</w:t>
            </w: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Los tiempos verbales (verbos) deben estar en presente o pretérito imperfecto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Debe contener abundancia de sustantivos, adjetivos y sinónimo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Oraciones atributivas que indiquen cualidades, así como coordinadas (unidas por y/o, 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por comas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Abundantes comparaciones, enumeraciones y contrast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ueden describir una persona, un lugar, un objeto,..  e incluso una época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uede ser una descripción técnica (debe estar realizada con objetividad y rigor) o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literaria (con subjetividad y creatividad)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17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uede ser objetiva (sin añadir nada personal) u subjetiva (dando una visión personal).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0"/>
              <w:ind w:left="720" w:hanging="720"/>
              <w:rPr/>
            </w:pPr>
            <w:r>
              <w:rPr>
                <w:rFonts w:cs="Comic Sans MS" w:ascii="Comic Sans MS" w:hAnsi="Comic Sans MS"/>
                <w:b/>
                <w:sz w:val="22"/>
                <w:u w:val="single"/>
                <w:lang w:val="es-ES_tradnl"/>
              </w:rPr>
              <w:t>CRITERIOS PARA LA VALORACIÓN DE UN CUENTO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: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Elementos para la creación de un cuento tradicional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Teniendo en cuenta que el CUENTO es una narración breve de sucesos o situaciones ingeniosas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-realistas o fantásticas-, en los cuales los personajes pueden ser personas, animales o cosas; deb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tener un carácter moralizante -al igual que las fábulas- . Puede situar los hechos en tiempos 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lugares imprecisos, estando sus personajes escasamente definido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Descripción de la situación inicia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Alejamiento de un miembro de la familia o grupo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rohibición hecha al protagonista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Trasgresión de la prohibición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El protagonista se encuentra a un “personaje” que le pone a prueba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Reacción del protagonista ante la prueba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or lo general, el protagonista recibe “algo mágico”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Combate, lucha, enfrentamiento entre el protagonista y el “personaje malo”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Victoria del protagonista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17"/>
              <w:ind w:left="120" w:hanging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El protagonista (“héroe”) regresa.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8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0"/>
              <w:ind w:left="720" w:hanging="720"/>
              <w:rPr>
                <w:rFonts w:ascii="Comic Sans MS" w:hAnsi="Comic Sans MS" w:cs="Comic Sans MS"/>
                <w:b/>
                <w:b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  <w:lang w:val="es-ES_tradnl"/>
              </w:rPr>
              <w:t>CRITERIOS PARA LA VALORACIÓN DE UNA NARRACIÓN o CUENTO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En una narración se cuentan historias y hechos -reales o imaginarios- en los que interviene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personajes que actúan en un tiempo y en un lugar. Este tipo de textos es típico de los CUENTO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/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- En la narración importan mucho más las </w:t>
            </w: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 xml:space="preserve">acciones y sucesos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que los meros detalle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Debe tener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.. Personajes: protagonistas y personajes secundarios (si procede)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.. Ambientación en tiempo y lugar. Escenario/s, circunstancias (culturales, históricas, sociales,...)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.. Puntos de vista del narrador: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901" w:hanging="28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lang w:val="es-ES_tradnl"/>
              </w:rPr>
              <w:t>–</w:t>
            </w:r>
            <w:r>
              <w:rPr>
                <w:rFonts w:eastAsia="Comic Sans MS" w:cs="Comic Sans MS" w:ascii="Comic Sans MS" w:hAnsi="Comic Sans MS"/>
                <w:sz w:val="18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val="es-ES_tradnl"/>
              </w:rPr>
              <w:t>En 1ª persona: Cuando el narrador de los hechos es el protagonista o uno de los personaje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901" w:hanging="28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lang w:val="es-ES_tradnl"/>
              </w:rPr>
              <w:t>- En 2ª persona: Cuando se dirija al lector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17"/>
              <w:ind w:left="901" w:hanging="284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lang w:val="es-ES_tradnl"/>
              </w:rPr>
              <w:t>- En 3ª persona: Conociendo lo que los personajes sienten, piensan o siendo testigo de lo que pasa.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  <w:t>..</w:t>
      </w:r>
      <w:r>
        <w:br w:type="page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CORRECCION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7.</w:t>
        <w:tab/>
        <w:t>Escribe las preposiciones que conozcas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 - ANTE - BAJO - CABE - CON - CONTRA - DE - DESDE - EN - ENTR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6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  </w:t>
      </w:r>
      <w:r>
        <w:rPr>
          <w:rFonts w:cs="Arial" w:ascii="Arial" w:hAnsi="Arial"/>
          <w:sz w:val="16"/>
          <w:lang w:val="es-ES_tradnl"/>
        </w:rPr>
        <w:tab/>
        <w:t xml:space="preserve"> HACIA - HASTA - PARA - POR - SEGUR - SIN - SO - SOBRE -TR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8"/>
          <w:lang w:val="es-ES_tradnl"/>
        </w:rPr>
      </w:pPr>
      <w:r>
        <w:rPr>
          <w:rFonts w:eastAsia="Arial" w:cs="Arial" w:ascii="Arial" w:hAnsi="Arial"/>
          <w:sz w:val="16"/>
          <w:lang w:val="es-ES_tradnl"/>
        </w:rPr>
        <w:t xml:space="preserve">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8.   Descubre los VULGARISMOS existentes en las siguientes frases y escríbelas a continuación correctament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3600" w:hanging="3600"/>
        <w:rPr/>
      </w:pPr>
      <w:r>
        <w:rPr>
          <w:rFonts w:cs="WP IconicSymbolsA" w:ascii="WP IconicSymbolsA" w:hAnsi="WP IconicSymbolsA"/>
          <w:sz w:val="18"/>
          <w:lang w:val="es-ES_tradnl"/>
        </w:rPr>
        <w:t></w:t>
      </w:r>
      <w:r>
        <w:rPr>
          <w:rFonts w:eastAsia="Arial" w:cs="Arial" w:ascii="Arial" w:hAnsi="Arial"/>
          <w:sz w:val="18"/>
          <w:lang w:val="es-ES_tradnl"/>
        </w:rPr>
        <w:t xml:space="preserve">      </w:t>
      </w:r>
      <w:r>
        <w:rPr>
          <w:rFonts w:cs="Arial" w:ascii="Arial" w:hAnsi="Arial"/>
          <w:sz w:val="18"/>
          <w:lang w:val="es-ES_tradnl"/>
        </w:rPr>
        <w:t xml:space="preserve">La dije que viniera: </w:t>
        <w:tab/>
        <w:tab/>
        <w:tab/>
        <w:t>LE DIJE QUE VINIER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3600" w:hanging="3600"/>
        <w:rPr/>
      </w:pPr>
      <w:r>
        <w:rPr>
          <w:rFonts w:cs="WP IconicSymbolsA" w:ascii="WP IconicSymbolsA" w:hAnsi="WP IconicSymbolsA"/>
          <w:sz w:val="18"/>
          <w:lang w:val="es-ES_tradnl"/>
        </w:rPr>
        <w:t></w:t>
      </w:r>
      <w:r>
        <w:rPr>
          <w:rFonts w:eastAsia="Arial" w:cs="Arial" w:ascii="Arial" w:hAnsi="Arial"/>
          <w:sz w:val="18"/>
          <w:lang w:val="es-ES_tradnl"/>
        </w:rPr>
        <w:t xml:space="preserve">      </w:t>
      </w:r>
      <w:r>
        <w:rPr>
          <w:rFonts w:cs="Arial" w:ascii="Arial" w:hAnsi="Arial"/>
          <w:sz w:val="18"/>
          <w:lang w:val="es-ES_tradnl"/>
        </w:rPr>
        <w:t xml:space="preserve">Lo que dijístes es falso: </w:t>
        <w:tab/>
        <w:tab/>
        <w:t xml:space="preserve">LO QUE DIJISTE ES FALSO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3600" w:hanging="3600"/>
        <w:rPr/>
      </w:pPr>
      <w:r>
        <w:rPr>
          <w:rFonts w:cs="WP IconicSymbolsA" w:ascii="WP IconicSymbolsA" w:hAnsi="WP IconicSymbolsA"/>
          <w:sz w:val="18"/>
          <w:lang w:val="es-ES_tradnl"/>
        </w:rPr>
        <w:t></w:t>
      </w:r>
      <w:r>
        <w:rPr>
          <w:rFonts w:eastAsia="Arial" w:cs="Arial" w:ascii="Arial" w:hAnsi="Arial"/>
          <w:sz w:val="18"/>
          <w:lang w:val="es-ES_tradnl"/>
        </w:rPr>
        <w:t xml:space="preserve">      </w:t>
      </w:r>
      <w:r>
        <w:rPr>
          <w:rFonts w:cs="Arial" w:ascii="Arial" w:hAnsi="Arial"/>
          <w:sz w:val="18"/>
          <w:lang w:val="es-ES_tradnl"/>
        </w:rPr>
        <w:t xml:space="preserve">¡ Mirar que bonito¡: </w:t>
        <w:tab/>
        <w:tab/>
        <w:tab/>
        <w:t xml:space="preserve">¡ MIRAD QUE BONITO !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3600" w:hanging="3600"/>
        <w:rPr/>
      </w:pPr>
      <w:r>
        <w:rPr>
          <w:rFonts w:cs="WP IconicSymbolsA" w:ascii="WP IconicSymbolsA" w:hAnsi="WP IconicSymbolsA"/>
          <w:sz w:val="18"/>
          <w:lang w:val="es-ES_tradnl"/>
        </w:rPr>
        <w:t></w:t>
      </w:r>
      <w:r>
        <w:rPr>
          <w:rFonts w:eastAsia="Arial" w:cs="Arial" w:ascii="Arial" w:hAnsi="Arial"/>
          <w:sz w:val="18"/>
          <w:lang w:val="es-ES_tradnl"/>
        </w:rPr>
        <w:t xml:space="preserve">      </w:t>
      </w:r>
      <w:r>
        <w:rPr>
          <w:rFonts w:cs="Arial" w:ascii="Arial" w:hAnsi="Arial"/>
          <w:sz w:val="18"/>
          <w:lang w:val="es-ES_tradnl"/>
        </w:rPr>
        <w:t xml:space="preserve">No te se nota: </w:t>
        <w:tab/>
        <w:tab/>
        <w:tab/>
        <w:t>NO SE TE NOT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3600" w:hanging="3600"/>
        <w:rPr/>
      </w:pPr>
      <w:r>
        <w:rPr>
          <w:rFonts w:eastAsia="Arial" w:cs="Arial" w:ascii="Arial" w:hAnsi="Arial"/>
          <w:sz w:val="18"/>
          <w:lang w:val="es-ES_tradnl"/>
        </w:rPr>
        <w:t xml:space="preserve"> </w:t>
      </w:r>
      <w:r>
        <w:rPr>
          <w:rFonts w:cs="WP IconicSymbolsA" w:ascii="WP IconicSymbolsA" w:hAnsi="WP IconicSymbolsA"/>
          <w:sz w:val="18"/>
          <w:lang w:val="es-ES_tradnl"/>
        </w:rPr>
        <w:t></w:t>
      </w:r>
      <w:r>
        <w:rPr>
          <w:rFonts w:eastAsia="Arial" w:cs="Arial" w:ascii="Arial" w:hAnsi="Arial"/>
          <w:sz w:val="18"/>
          <w:lang w:val="es-ES_tradnl"/>
        </w:rPr>
        <w:t xml:space="preserve">     </w:t>
      </w:r>
      <w:r>
        <w:rPr>
          <w:rFonts w:cs="Arial" w:ascii="Arial" w:hAnsi="Arial"/>
          <w:sz w:val="18"/>
          <w:lang w:val="es-ES_tradnl"/>
        </w:rPr>
        <w:t>Juaquín tiene veintidós años:</w:t>
        <w:tab/>
        <w:tab/>
        <w:t xml:space="preserve">JOAQUÍN TIENE VEINTIDÓS AÑO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7.</w:t>
        <w:tab/>
        <w:t>Escribe qué clase de oración, según su entonación, es cada una de las siguientes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4320" w:hanging="4320"/>
        <w:rPr/>
      </w:pPr>
      <w:r>
        <w:rPr>
          <w:rFonts w:cs="WP IconicSymbolsA" w:ascii="WP IconicSymbolsA" w:hAnsi="WP IconicSymbolsA"/>
          <w:sz w:val="18"/>
          <w:lang w:val="es-ES_tradnl"/>
        </w:rPr>
        <w:t></w:t>
      </w:r>
      <w:r>
        <w:rPr>
          <w:rFonts w:eastAsia="Arial" w:cs="Arial" w:ascii="Arial" w:hAnsi="Arial"/>
          <w:sz w:val="18"/>
          <w:lang w:val="es-ES_tradnl"/>
        </w:rPr>
        <w:t xml:space="preserve">      </w:t>
      </w:r>
      <w:r>
        <w:rPr>
          <w:rFonts w:cs="Arial" w:ascii="Arial" w:hAnsi="Arial"/>
          <w:sz w:val="18"/>
          <w:lang w:val="es-ES_tradnl"/>
        </w:rPr>
        <w:t xml:space="preserve">Abre esa puerta: </w:t>
        <w:tab/>
        <w:tab/>
        <w:t xml:space="preserve">  </w:t>
        <w:tab/>
        <w:tab/>
        <w:t xml:space="preserve">AFIRMATIVA/IMPERATIVA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4320" w:hanging="4320"/>
        <w:rPr/>
      </w:pPr>
      <w:r>
        <w:rPr>
          <w:rFonts w:cs="WP IconicSymbolsA" w:ascii="WP IconicSymbolsA" w:hAnsi="WP IconicSymbolsA"/>
          <w:sz w:val="18"/>
          <w:lang w:val="es-ES_tradnl"/>
        </w:rPr>
        <w:t></w:t>
      </w:r>
      <w:r>
        <w:rPr>
          <w:rFonts w:eastAsia="Arial" w:cs="Arial" w:ascii="Arial" w:hAnsi="Arial"/>
          <w:sz w:val="18"/>
          <w:lang w:val="es-ES_tradnl"/>
        </w:rPr>
        <w:t xml:space="preserve">      </w:t>
      </w:r>
      <w:r>
        <w:rPr>
          <w:rFonts w:cs="Arial" w:ascii="Arial" w:hAnsi="Arial"/>
          <w:sz w:val="18"/>
          <w:lang w:val="es-ES_tradnl"/>
        </w:rPr>
        <w:t xml:space="preserve">Quizás apruebe el lenguaje:  </w:t>
        <w:tab/>
        <w:tab/>
        <w:tab/>
        <w:t xml:space="preserve">DUBITATIVA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4320" w:hanging="4320"/>
        <w:rPr/>
      </w:pPr>
      <w:r>
        <w:rPr>
          <w:rFonts w:cs="WP IconicSymbolsA" w:ascii="WP IconicSymbolsA" w:hAnsi="WP IconicSymbolsA"/>
          <w:sz w:val="18"/>
          <w:lang w:val="es-ES_tradnl"/>
        </w:rPr>
        <w:t></w:t>
      </w:r>
      <w:r>
        <w:rPr>
          <w:rFonts w:eastAsia="Arial" w:cs="Arial" w:ascii="Arial" w:hAnsi="Arial"/>
          <w:sz w:val="18"/>
          <w:lang w:val="es-ES_tradnl"/>
        </w:rPr>
        <w:t xml:space="preserve">      </w:t>
      </w:r>
      <w:r>
        <w:rPr>
          <w:rFonts w:cs="Arial" w:ascii="Arial" w:hAnsi="Arial"/>
          <w:sz w:val="18"/>
          <w:lang w:val="es-ES_tradnl"/>
        </w:rPr>
        <w:t>Me gustaría saber mucho:</w:t>
        <w:tab/>
        <w:tab/>
        <w:tab/>
        <w:t xml:space="preserve"> DESIDERATIVA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4320" w:hanging="4320"/>
        <w:rPr/>
      </w:pPr>
      <w:r>
        <w:rPr>
          <w:rFonts w:cs="WP IconicSymbolsA" w:ascii="WP IconicSymbolsA" w:hAnsi="WP IconicSymbolsA"/>
          <w:sz w:val="18"/>
          <w:lang w:val="es-ES_tradnl"/>
        </w:rPr>
        <w:t></w:t>
      </w:r>
      <w:r>
        <w:rPr>
          <w:rFonts w:eastAsia="Arial" w:cs="Arial" w:ascii="Arial" w:hAnsi="Arial"/>
          <w:sz w:val="18"/>
          <w:lang w:val="es-ES_tradnl"/>
        </w:rPr>
        <w:t xml:space="preserve">      </w:t>
      </w:r>
      <w:r>
        <w:rPr>
          <w:rFonts w:cs="Arial" w:ascii="Arial" w:hAnsi="Arial"/>
          <w:sz w:val="18"/>
          <w:lang w:val="es-ES_tradnl"/>
        </w:rPr>
        <w:t xml:space="preserve">¡Me he aprendido las matemáticas ¡: </w:t>
        <w:tab/>
        <w:tab/>
        <w:t xml:space="preserve"> EXCLAMATIVA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4320" w:hanging="4320"/>
        <w:rPr/>
      </w:pPr>
      <w:r>
        <w:rPr>
          <w:rFonts w:cs="WP IconicSymbolsA" w:ascii="WP IconicSymbolsA" w:hAnsi="WP IconicSymbolsA"/>
          <w:sz w:val="18"/>
          <w:lang w:val="es-ES_tradnl"/>
        </w:rPr>
        <w:t></w:t>
      </w:r>
      <w:r>
        <w:rPr>
          <w:rFonts w:eastAsia="Arial" w:cs="Arial" w:ascii="Arial" w:hAnsi="Arial"/>
          <w:sz w:val="18"/>
          <w:lang w:val="es-ES_tradnl"/>
        </w:rPr>
        <w:t xml:space="preserve">      </w:t>
      </w:r>
      <w:r>
        <w:rPr>
          <w:rFonts w:cs="Arial" w:ascii="Arial" w:hAnsi="Arial"/>
          <w:sz w:val="18"/>
          <w:lang w:val="es-ES_tradnl"/>
        </w:rPr>
        <w:t xml:space="preserve">¿Qué hora es? </w:t>
        <w:tab/>
        <w:tab/>
        <w:tab/>
        <w:t xml:space="preserve"> </w:t>
        <w:tab/>
        <w:t xml:space="preserve">   INTERROGATIVA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/>
      </w:pPr>
      <w:r>
        <w:rPr>
          <w:rFonts w:cs="Arial" w:ascii="Arial" w:hAnsi="Arial"/>
          <w:sz w:val="18"/>
          <w:lang w:val="es-ES_tradnl"/>
        </w:rPr>
        <w:t>32.</w:t>
        <w:tab/>
        <w:t>Realiza  el  ANÁLISIS  MORFOLÓGICO  de  la  siguiente  fras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8"/>
          <w:lang w:val="es-ES_tradnl"/>
        </w:rPr>
      </w:pPr>
      <w:r>
        <w:rPr>
          <w:rFonts w:eastAsia="Arial" w:cs="Arial" w:ascii="Arial" w:hAnsi="Arial"/>
          <w:sz w:val="18"/>
          <w:lang w:val="es-ES_tradnl"/>
        </w:rPr>
        <w:t xml:space="preserve">     </w:t>
      </w:r>
      <w:r>
        <w:rPr>
          <w:rFonts w:cs="Arial" w:ascii="Arial" w:hAnsi="Arial"/>
          <w:sz w:val="18"/>
          <w:lang w:val="es-ES_tradnl"/>
        </w:rPr>
        <w:tab/>
        <w:t xml:space="preserve">  El  tío  de  Andrés  tenía  dos  perros  negro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/>
      </w:pPr>
      <w:r>
        <w:rPr>
          <w:rFonts w:cs="WP IconicSymbolsA" w:ascii="WP IconicSymbolsA" w:hAnsi="WP IconicSymbolsA"/>
          <w:sz w:val="18"/>
          <w:lang w:val="es-ES_tradnl"/>
        </w:rPr>
        <w:t></w:t>
      </w:r>
      <w:r>
        <w:rPr>
          <w:rFonts w:eastAsia="Arial" w:cs="Arial" w:ascii="Arial" w:hAnsi="Arial"/>
          <w:sz w:val="18"/>
          <w:lang w:val="es-ES_tradnl"/>
        </w:rPr>
        <w:t xml:space="preserve">   </w:t>
      </w:r>
      <w:r>
        <w:rPr>
          <w:rFonts w:cs="Arial" w:ascii="Arial" w:hAnsi="Arial"/>
          <w:sz w:val="18"/>
          <w:lang w:val="es-ES_tradnl"/>
        </w:rPr>
        <w:t>EL: ___</w:t>
      </w:r>
      <w:r>
        <w:rPr>
          <w:rFonts w:cs="Arial" w:ascii="Arial" w:hAnsi="Arial"/>
          <w:sz w:val="18"/>
          <w:u w:val="single"/>
          <w:lang w:val="es-ES_tradnl"/>
        </w:rPr>
        <w:t>____ARTICULO, SINGULAR MASCULINO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/>
      </w:pPr>
      <w:r>
        <w:rPr>
          <w:rFonts w:cs="WP IconicSymbolsA" w:ascii="WP IconicSymbolsA" w:hAnsi="WP IconicSymbolsA"/>
          <w:sz w:val="18"/>
          <w:lang w:val="es-ES_tradnl"/>
        </w:rPr>
        <w:t></w:t>
      </w:r>
      <w:r>
        <w:rPr>
          <w:rFonts w:eastAsia="Arial" w:cs="Arial" w:ascii="Arial" w:hAnsi="Arial"/>
          <w:sz w:val="18"/>
          <w:lang w:val="es-ES_tradnl"/>
        </w:rPr>
        <w:t xml:space="preserve">   </w:t>
      </w:r>
      <w:r>
        <w:rPr>
          <w:rFonts w:cs="Arial" w:ascii="Arial" w:hAnsi="Arial"/>
          <w:sz w:val="18"/>
          <w:lang w:val="es-ES_tradnl"/>
        </w:rPr>
        <w:t>TÍO: ____</w:t>
      </w:r>
      <w:r>
        <w:rPr>
          <w:rFonts w:cs="Arial" w:ascii="Arial" w:hAnsi="Arial"/>
          <w:sz w:val="18"/>
          <w:u w:val="single"/>
          <w:lang w:val="es-ES_tradnl"/>
        </w:rPr>
        <w:t>___NOMBRE COMÚN SINGULAR MASCULINO____</w:t>
      </w:r>
      <w:r>
        <w:rPr>
          <w:rFonts w:cs="Arial" w:ascii="Arial" w:hAnsi="Arial"/>
          <w:sz w:val="18"/>
          <w:lang w:val="es-ES_tradnl"/>
        </w:rPr>
        <w:t>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/>
      </w:pPr>
      <w:r>
        <w:rPr>
          <w:rFonts w:cs="WP IconicSymbolsA" w:ascii="WP IconicSymbolsA" w:hAnsi="WP IconicSymbolsA"/>
          <w:sz w:val="18"/>
          <w:lang w:val="es-ES_tradnl"/>
        </w:rPr>
        <w:t></w:t>
      </w:r>
      <w:r>
        <w:rPr>
          <w:rFonts w:eastAsia="Arial" w:cs="Arial" w:ascii="Arial" w:hAnsi="Arial"/>
          <w:sz w:val="18"/>
          <w:lang w:val="es-ES_tradnl"/>
        </w:rPr>
        <w:t xml:space="preserve">   </w:t>
      </w:r>
      <w:r>
        <w:rPr>
          <w:rFonts w:cs="Arial" w:ascii="Arial" w:hAnsi="Arial"/>
          <w:sz w:val="18"/>
          <w:lang w:val="es-ES_tradnl"/>
        </w:rPr>
        <w:t>DE: ______</w:t>
      </w:r>
      <w:r>
        <w:rPr>
          <w:rFonts w:cs="Arial" w:ascii="Arial" w:hAnsi="Arial"/>
          <w:sz w:val="18"/>
          <w:u w:val="single"/>
          <w:lang w:val="es-ES_tradnl"/>
        </w:rPr>
        <w:t>_PREPOSICIÓN PROPIA  _____</w:t>
      </w:r>
      <w:r>
        <w:rPr>
          <w:rFonts w:cs="Arial" w:ascii="Arial" w:hAnsi="Arial"/>
          <w:sz w:val="18"/>
          <w:lang w:val="es-ES_tradnl"/>
        </w:rPr>
        <w:t>___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/>
      </w:pPr>
      <w:r>
        <w:rPr>
          <w:rFonts w:cs="WP IconicSymbolsA" w:ascii="WP IconicSymbolsA" w:hAnsi="WP IconicSymbolsA"/>
          <w:sz w:val="18"/>
          <w:lang w:val="es-ES_tradnl"/>
        </w:rPr>
        <w:t></w:t>
      </w:r>
      <w:r>
        <w:rPr>
          <w:rFonts w:eastAsia="Arial" w:cs="Arial" w:ascii="Arial" w:hAnsi="Arial"/>
          <w:sz w:val="18"/>
          <w:lang w:val="es-ES_tradnl"/>
        </w:rPr>
        <w:t xml:space="preserve">   </w:t>
      </w:r>
      <w:r>
        <w:rPr>
          <w:rFonts w:cs="Arial" w:ascii="Arial" w:hAnsi="Arial"/>
          <w:sz w:val="18"/>
          <w:lang w:val="es-ES_tradnl"/>
        </w:rPr>
        <w:t>ANDRÉS: ______</w:t>
      </w:r>
      <w:r>
        <w:rPr>
          <w:rFonts w:cs="Arial" w:ascii="Arial" w:hAnsi="Arial"/>
          <w:sz w:val="18"/>
          <w:u w:val="single"/>
          <w:lang w:val="es-ES_tradnl"/>
        </w:rPr>
        <w:t>__NOMBRE PROPIO MASCULINO____</w:t>
      </w:r>
      <w:r>
        <w:rPr>
          <w:rFonts w:cs="Arial" w:ascii="Arial" w:hAnsi="Arial"/>
          <w:sz w:val="18"/>
          <w:lang w:val="es-ES_tradnl"/>
        </w:rPr>
        <w:t>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8"/>
          <w:lang w:val="es-ES_tradnl"/>
        </w:rPr>
      </w:pPr>
      <w:r>
        <w:rPr>
          <w:rFonts w:cs="WP IconicSymbolsA" w:ascii="WP IconicSymbolsA" w:hAnsi="WP IconicSymbolsA"/>
          <w:sz w:val="18"/>
          <w:lang w:val="es-ES_tradnl"/>
        </w:rPr>
        <w:t></w:t>
      </w:r>
      <w:r>
        <w:rPr>
          <w:rFonts w:eastAsia="Arial" w:cs="Arial" w:ascii="Arial" w:hAnsi="Arial"/>
          <w:sz w:val="18"/>
          <w:lang w:val="es-ES_tradnl"/>
        </w:rPr>
        <w:t xml:space="preserve">   </w:t>
      </w:r>
      <w:r>
        <w:rPr>
          <w:rFonts w:cs="Arial" w:ascii="Arial" w:hAnsi="Arial"/>
          <w:sz w:val="18"/>
          <w:lang w:val="es-ES_tradnl"/>
        </w:rPr>
        <w:t xml:space="preserve">TENÍA: </w:t>
      </w:r>
      <w:r>
        <w:rPr>
          <w:rFonts w:cs="Arial" w:ascii="Arial" w:hAnsi="Arial"/>
          <w:sz w:val="18"/>
          <w:u w:val="single"/>
          <w:lang w:val="es-ES_tradnl"/>
        </w:rPr>
        <w:t>3ª PERS SINGULAR PRET. IMPERF. INDICATIVO VERBO TENER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/>
      </w:pPr>
      <w:r>
        <w:rPr>
          <w:rFonts w:cs="WP IconicSymbolsA" w:ascii="WP IconicSymbolsA" w:hAnsi="WP IconicSymbolsA"/>
          <w:sz w:val="18"/>
          <w:lang w:val="es-ES_tradnl"/>
        </w:rPr>
        <w:t></w:t>
      </w:r>
      <w:r>
        <w:rPr>
          <w:rFonts w:eastAsia="Arial" w:cs="Arial" w:ascii="Arial" w:hAnsi="Arial"/>
          <w:sz w:val="18"/>
          <w:lang w:val="es-ES_tradnl"/>
        </w:rPr>
        <w:t xml:space="preserve">  </w:t>
      </w:r>
      <w:r>
        <w:rPr>
          <w:rFonts w:cs="Arial" w:ascii="Arial" w:hAnsi="Arial"/>
          <w:sz w:val="18"/>
          <w:lang w:val="es-ES_tradnl"/>
        </w:rPr>
        <w:t>DOS: ____</w:t>
      </w:r>
      <w:r>
        <w:rPr>
          <w:rFonts w:cs="Arial" w:ascii="Arial" w:hAnsi="Arial"/>
          <w:sz w:val="18"/>
          <w:u w:val="single"/>
          <w:lang w:val="es-ES_tradnl"/>
        </w:rPr>
        <w:t>_DETERMINANTE/ADJETIVO NUMERAL__</w:t>
      </w:r>
      <w:r>
        <w:rPr>
          <w:rFonts w:cs="Arial" w:ascii="Arial" w:hAnsi="Arial"/>
          <w:sz w:val="18"/>
          <w:lang w:val="es-ES_tradnl"/>
        </w:rPr>
        <w:t>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/>
      </w:pPr>
      <w:r>
        <w:rPr>
          <w:rFonts w:cs="WP IconicSymbolsA" w:ascii="WP IconicSymbolsA" w:hAnsi="WP IconicSymbolsA"/>
          <w:sz w:val="18"/>
          <w:lang w:val="es-ES_tradnl"/>
        </w:rPr>
        <w:t></w:t>
      </w:r>
      <w:r>
        <w:rPr>
          <w:rFonts w:eastAsia="Arial" w:cs="Arial" w:ascii="Arial" w:hAnsi="Arial"/>
          <w:sz w:val="18"/>
          <w:lang w:val="es-ES_tradnl"/>
        </w:rPr>
        <w:t xml:space="preserve">   </w:t>
      </w:r>
      <w:r>
        <w:rPr>
          <w:rFonts w:cs="Arial" w:ascii="Arial" w:hAnsi="Arial"/>
          <w:sz w:val="18"/>
          <w:lang w:val="es-ES_tradnl"/>
        </w:rPr>
        <w:t>PERROS: ____</w:t>
      </w:r>
      <w:r>
        <w:rPr>
          <w:rFonts w:cs="Arial" w:ascii="Arial" w:hAnsi="Arial"/>
          <w:sz w:val="18"/>
          <w:u w:val="single"/>
          <w:lang w:val="es-ES_tradnl"/>
        </w:rPr>
        <w:t>_NOMBRE COMÚN MASCULINO PLURAL________</w:t>
      </w:r>
      <w:r>
        <w:rPr>
          <w:rFonts w:cs="Arial" w:ascii="Arial" w:hAnsi="Arial"/>
          <w:sz w:val="18"/>
          <w:lang w:val="es-ES_tradnl"/>
        </w:rPr>
        <w:t>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sz w:val="18"/>
          <w:lang w:val="es-ES_tradnl"/>
        </w:rPr>
      </w:pPr>
      <w:r>
        <w:rPr>
          <w:rFonts w:cs="WP IconicSymbolsA" w:ascii="WP IconicSymbolsA" w:hAnsi="WP IconicSymbolsA"/>
          <w:sz w:val="18"/>
          <w:lang w:val="es-ES_tradnl"/>
        </w:rPr>
        <w:t></w:t>
      </w:r>
      <w:r>
        <w:rPr>
          <w:rFonts w:eastAsia="Arial" w:cs="Arial" w:ascii="Arial" w:hAnsi="Arial"/>
          <w:sz w:val="18"/>
          <w:lang w:val="es-ES_tradnl"/>
        </w:rPr>
        <w:t xml:space="preserve">   </w:t>
      </w:r>
      <w:r>
        <w:rPr>
          <w:rFonts w:cs="Arial" w:ascii="Arial" w:hAnsi="Arial"/>
          <w:sz w:val="18"/>
          <w:lang w:val="es-ES_tradnl"/>
        </w:rPr>
        <w:t>NEGROS: ______</w:t>
      </w:r>
      <w:r>
        <w:rPr>
          <w:rFonts w:cs="Arial" w:ascii="Arial" w:hAnsi="Arial"/>
          <w:sz w:val="18"/>
          <w:u w:val="single"/>
          <w:lang w:val="es-ES_tradnl"/>
        </w:rPr>
        <w:t>ADJETIVO CALIFICATIVO MASCULINO PLURAL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18. Completa cada una de las frases correspondientes (géneros literarios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Asocia cada tipo de género narrativo con su pertenencia a verso o pros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6406" w:type="dxa"/>
        <w:jc w:val="left"/>
        <w:tblInd w:w="1230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2948"/>
        <w:gridCol w:w="3458"/>
      </w:tblGrid>
      <w:tr>
        <w:trPr/>
        <w:tc>
          <w:tcPr>
            <w:tcW w:w="294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VERSO</w:t>
            </w:r>
          </w:p>
        </w:tc>
        <w:tc>
          <w:tcPr>
            <w:tcW w:w="345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/>
            </w:pPr>
            <w:r>
              <w:rPr>
                <w:rFonts w:cs="Arial" w:ascii="Arial" w:hAnsi="Arial"/>
                <w:sz w:val="16"/>
                <w:lang w:val="es-ES_tradnl"/>
              </w:rPr>
              <w:t>Epopeya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ROSA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vela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ROSA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uento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VERSO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omance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VERSO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antar de gesta</w:t>
            </w:r>
          </w:p>
        </w:tc>
      </w:tr>
      <w:tr>
        <w:trPr/>
        <w:tc>
          <w:tcPr>
            <w:tcW w:w="294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ROSA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eyenda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0"/>
          <w:lang w:val="es-ES_tradnl"/>
        </w:rPr>
      </w:pPr>
      <w:r>
        <w:rPr>
          <w:rFonts w:cs="Comic Sans MS" w:ascii="Comic Sans MS" w:hAnsi="Comic Sans MS"/>
          <w:sz w:val="20"/>
          <w:lang w:val="es-ES_tradnl"/>
        </w:rPr>
        <w:t>Asocia cada género narrativo con su definición (pon el número en la casilla correspondiente</w:t>
      </w:r>
    </w:p>
    <w:tbl>
      <w:tblPr>
        <w:tblW w:w="9600" w:type="dxa"/>
        <w:jc w:val="left"/>
        <w:tblInd w:w="152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1248"/>
        <w:gridCol w:w="207"/>
        <w:gridCol w:w="8145"/>
      </w:tblGrid>
      <w:tr>
        <w:trPr/>
        <w:tc>
          <w:tcPr>
            <w:tcW w:w="124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  <w:t>1. Epopeya</w:t>
            </w:r>
          </w:p>
        </w:tc>
        <w:tc>
          <w:tcPr>
            <w:tcW w:w="20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83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</w:r>
          </w:p>
        </w:tc>
        <w:tc>
          <w:tcPr>
            <w:tcW w:w="814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. Relato que explica de forma maravillosa los hechos relacionados  con el nacimiento de una civilización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  <w:t>2. Novela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83" w:after="42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8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6. Relato anónimo transmitido oralmente, que explica de forma  maravillosa hechos históricos o el origen de algún lugar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  <w:t>3. Cuento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83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</w:r>
          </w:p>
        </w:tc>
        <w:tc>
          <w:tcPr>
            <w:tcW w:w="8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. Relato breve, con personajes sencillos y, en ocasiones, con moraleja final.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  <w:t>4. Romance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83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</w:r>
          </w:p>
        </w:tc>
        <w:tc>
          <w:tcPr>
            <w:tcW w:w="8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4. Poema de ocho sílabas que relata los hechos heroicos de  personajes poco conocidos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0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  <w:t>5. Cantar 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16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lang w:val="es-ES_tradnl"/>
              </w:rPr>
              <w:t>gesta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83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</w:r>
          </w:p>
        </w:tc>
        <w:tc>
          <w:tcPr>
            <w:tcW w:w="8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. Relato de las hazañas de un héroe medieval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  <w:t>6. Leyenda</w:t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83" w:after="42"/>
              <w:ind w:left="720" w:hanging="720"/>
              <w:rPr>
                <w:rFonts w:ascii="Comic Sans MS" w:hAnsi="Comic Sans MS" w:cs="Comic Sans MS"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sz w:val="16"/>
                <w:lang w:val="es-ES_tradnl"/>
              </w:rPr>
            </w:r>
          </w:p>
        </w:tc>
        <w:tc>
          <w:tcPr>
            <w:tcW w:w="814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3" w:after="42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. Relato más extenso y complejo que el cuento, con personajes más complicados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9. Identifica el tipo de cada una de las siguientes oraciones. Pon el número correspondiente en la casill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8107" w:type="dxa"/>
        <w:jc w:val="left"/>
        <w:tblInd w:w="776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8107"/>
      </w:tblGrid>
      <w:tr>
        <w:trPr/>
        <w:tc>
          <w:tcPr>
            <w:tcW w:w="810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9" w:after="0"/>
              <w:ind w:left="720" w:hanging="7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 xml:space="preserve">1. Enunciativas          2. Exclamativas             3. Dubitativas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17"/>
              <w:ind w:left="720" w:hanging="720"/>
              <w:rPr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>4. Desiderarivas        5. Interrogarivas            6. Imperativa-Exhortativas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9025" w:type="dxa"/>
        <w:jc w:val="left"/>
        <w:tblInd w:w="-17" w:type="dxa"/>
        <w:tblLayout w:type="fixed"/>
        <w:tblCellMar>
          <w:top w:w="0" w:type="dxa"/>
          <w:left w:w="92" w:type="dxa"/>
          <w:bottom w:w="0" w:type="dxa"/>
          <w:right w:w="92" w:type="dxa"/>
        </w:tblCellMar>
      </w:tblPr>
      <w:tblGrid>
        <w:gridCol w:w="941"/>
        <w:gridCol w:w="8084"/>
      </w:tblGrid>
      <w:tr>
        <w:trPr/>
        <w:tc>
          <w:tcPr>
            <w:tcW w:w="94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</w:t>
            </w:r>
          </w:p>
        </w:tc>
        <w:tc>
          <w:tcPr>
            <w:tcW w:w="808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aría acaba de venir del colegio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Es posible que vayamos al cine el sábado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¡Mañana es fiesta!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4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Ojalá vayamos a la playa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¿Qué has comido hoy?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6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Ven a cenar pronto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El domingo, quizás iré a la piscina con vosotros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4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e gustaría oír música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6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Siéntate, y empieza a leer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Voy a escribir un cuento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¡Vaya frío que hace hoy!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5</w:t>
            </w:r>
          </w:p>
        </w:tc>
        <w:tc>
          <w:tcPr>
            <w:tcW w:w="808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4" w:after="45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¿Quién ha llamado por teléfono?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sectPr>
      <w:footerReference w:type="even" r:id="rId4"/>
      <w:footerReference w:type="default" r:id="rId5"/>
      <w:type w:val="nextPage"/>
      <w:pgSz w:w="11906" w:h="16838"/>
      <w:pgMar w:left="1077" w:right="1077" w:gutter="0" w:header="0" w:top="1134" w:footer="84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P TypographicSymbols">
    <w:charset w:val="00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234" w:leader="none"/>
        <w:tab w:val="left" w:pos="3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exact" w:line="240"/>
      <w:rPr>
        <w:lang w:val="es-ES_tradnl"/>
      </w:rPr>
    </w:pPr>
    <w:r>
      <w:rPr>
        <w:lang w:val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234" w:leader="none"/>
        <w:tab w:val="left" w:pos="3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exact" w:line="240"/>
      <w:rPr>
        <w:lang w:val="es-ES_tradnl"/>
      </w:rPr>
    </w:pPr>
    <w:r>
      <w:rPr>
        <w:lang w:val="es-ES_tradn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234" w:leader="none"/>
        <w:tab w:val="left" w:pos="3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exact" w:line="240"/>
      <w:rPr>
        <w:lang w:val="es-ES_tradnl"/>
      </w:rPr>
    </w:pPr>
    <w:r>
      <w:rPr>
        <w:lang w:val="es-ES_tradn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440" w:leader="none"/>
        <w:tab w:val="left" w:pos="-720" w:leader="none"/>
        <w:tab w:val="left" w:pos="0" w:leader="none"/>
        <w:tab w:val="left" w:pos="234" w:leader="none"/>
        <w:tab w:val="left" w:pos="3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rPr>
        <w:lang w:val="es-ES_tradnl"/>
      </w:rPr>
    </w:pPr>
    <w:r>
      <w:rPr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T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11">
    <w:lvl w:ilvl="0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center"/>
      <w:outlineLvl w:val="0"/>
    </w:pPr>
    <w:rPr>
      <w:rFonts w:ascii="Comic Sans MS" w:hAnsi="Comic Sans MS" w:cs="Comic Sans MS"/>
      <w:b/>
      <w:sz w:val="1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1"/>
    </w:pPr>
    <w:rPr>
      <w:rFonts w:ascii="Comic Sans MS" w:hAnsi="Comic Sans MS" w:cs="Comic Sans MS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hanging="1440"/>
      <w:jc w:val="center"/>
      <w:outlineLvl w:val="2"/>
    </w:pPr>
    <w:rPr>
      <w:rFonts w:ascii="Arial" w:hAnsi="Arial" w:cs="Arial"/>
      <w:b/>
      <w:i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924" w:leader="none"/>
        <w:tab w:val="left" w:pos="144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outlineLvl w:val="3"/>
    </w:pPr>
    <w:rPr>
      <w:rFonts w:ascii="Arial" w:hAnsi="Arial" w:cs="Arial"/>
      <w:b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924" w:leader="none"/>
        <w:tab w:val="left" w:pos="144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hanging="15"/>
      <w:jc w:val="center"/>
      <w:outlineLvl w:val="4"/>
    </w:pPr>
    <w:rPr>
      <w:rFonts w:ascii="Arial" w:hAnsi="Arial" w:cs="Arial"/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440" w:hanging="1440"/>
      <w:outlineLvl w:val="5"/>
    </w:pPr>
    <w:rPr>
      <w:rFonts w:ascii="Arial" w:hAnsi="Arial" w:cs="Arial"/>
      <w:b/>
      <w:sz w:val="22"/>
      <w:lang w:val="es-ES_tradnl"/>
    </w:rPr>
  </w:style>
  <w:style w:type="character" w:styleId="WW8Num10z0">
    <w:name w:val="WW8Num10z0"/>
    <w:qFormat/>
    <w:rPr>
      <w:rFonts w:ascii="WP TypographicSymbols" w:hAnsi="WP TypographicSymbols" w:cs="WP TypographicSymbols"/>
    </w:rPr>
  </w:style>
  <w:style w:type="character" w:styleId="WW8Num11z0">
    <w:name w:val="WW8Num11z0"/>
    <w:qFormat/>
    <w:rPr>
      <w:rFonts w:ascii="WP TypographicSymbols" w:hAnsi="WP TypographicSymbols" w:cs="WP TypographicSymbols"/>
    </w:rPr>
  </w:style>
  <w:style w:type="character" w:styleId="WW8Num12z0">
    <w:name w:val="WW8Num12z0"/>
    <w:qFormat/>
    <w:rPr>
      <w:rFonts w:ascii="WP IconicSymbolsA" w:hAnsi="WP IconicSymbolsA" w:cs="WP IconicSymbol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</w:pPr>
    <w:rPr/>
  </w:style>
  <w:style w:type="paragraph" w:styleId="Level11">
    <w:name w:val="_level1"/>
    <w:basedOn w:val="Norma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360" w:right="0" w:hanging="36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dc:language>en-US</dc:language>
  <cp:lastModifiedBy>fidel</cp:lastModifiedBy>
  <dcterms:modified xsi:type="dcterms:W3CDTF">2005-01-12T11:58:00Z</dcterms:modified>
  <cp:revision>11</cp:revision>
  <dc:subject/>
  <dc:title/>
</cp:coreProperties>
</file>